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佛心品第四</w:t>
            </w:r>
            <w:r>
              <w:rPr>
                <w:rStyle w:val="CbetaTAGS"/>
              </w:rPr>
              <w:t>&lt;lb n="0540b1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0b16]</w:t>
            </w:r>
            <w:r>
              <w:rPr>
                <w:rStyle w:val="CbetaTAGS"/>
              </w:rPr>
              <w:t>"&gt;</w:t>
            </w:r>
            <w:r>
              <w:rPr/>
              <w:t>爾時佛告聖者大慧菩薩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今為</w:t>
            </w:r>
            <w:r>
              <w:rPr>
                <w:rStyle w:val="CbetaTAGS"/>
              </w:rPr>
              <w:t>&lt;lb n="0540b17"/&gt;</w:t>
            </w:r>
            <w:r>
              <w:rPr>
                <w:rStyle w:val="CbetaLB"/>
              </w:rPr>
              <w:br/>
            </w:r>
            <w:r>
              <w:rPr/>
              <w:t>汝說意生身修行差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諦聽諦聽</w:t>
            </w:r>
            <w:r>
              <w:rPr>
                <w:rStyle w:val="CbetaPUNC"/>
              </w:rPr>
              <w:t>。</w:t>
            </w:r>
            <w:r>
              <w:rPr/>
              <w:t>當</w:t>
            </w:r>
            <w:r>
              <w:rPr>
                <w:rStyle w:val="CbetaTAGS"/>
              </w:rPr>
              <w:t>&lt;lb n="0540b18"/&gt;</w:t>
            </w:r>
            <w:r>
              <w:rPr>
                <w:rStyle w:val="CbetaLB"/>
              </w:rPr>
              <w:br/>
            </w:r>
            <w:r>
              <w:rPr/>
              <w:t>為汝說</w:t>
            </w:r>
            <w:r>
              <w:rPr>
                <w:rStyle w:val="CbetaPUNC"/>
              </w:rPr>
              <w:t>。</w:t>
            </w:r>
            <w:r>
              <w:rPr/>
              <w:t>大慧白佛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0b19"/&gt;</w:t>
            </w:r>
            <w:r>
              <w:rPr>
                <w:rStyle w:val="CbetaLB"/>
              </w:rPr>
              <w:br/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有三種意生身</w:t>
            </w:r>
            <w:r>
              <w:rPr>
                <w:rStyle w:val="CbetaPUNC"/>
              </w:rPr>
              <w:t>。</w:t>
            </w:r>
            <w:r>
              <w:rPr/>
              <w:t>何等為三</w:t>
            </w:r>
            <w:r>
              <w:rPr>
                <w:rStyle w:val="CbetaPUNC"/>
              </w:rPr>
              <w:t>。</w:t>
            </w:r>
            <w:r>
              <w:rPr/>
              <w:t>一者</w:t>
            </w:r>
            <w:r>
              <w:rPr>
                <w:rStyle w:val="CbetaTAGS"/>
              </w:rPr>
              <w:t>&lt;lb n="0540b20"/&gt;</w:t>
            </w:r>
            <w:r>
              <w:rPr>
                <w:rStyle w:val="CbetaLB"/>
              </w:rPr>
              <w:br/>
            </w:r>
            <w:r>
              <w:rPr/>
              <w:t>得三昧樂三摩跋提意生身</w:t>
            </w:r>
            <w:r>
              <w:rPr>
                <w:rStyle w:val="CbetaPUNC"/>
              </w:rPr>
              <w:t>。</w:t>
            </w:r>
            <w:r>
              <w:rPr/>
              <w:t>二者如實覺知</w:t>
            </w:r>
            <w:r>
              <w:rPr>
                <w:rStyle w:val="CbetaTAGS"/>
              </w:rPr>
              <w:t>&lt;lb n="0540b21"/&gt;</w:t>
            </w:r>
            <w:r>
              <w:rPr>
                <w:rStyle w:val="CbetaLB"/>
              </w:rPr>
              <w:br/>
            </w:r>
            <w:r>
              <w:rPr/>
              <w:t>諸法相意生身</w:t>
            </w:r>
            <w:r>
              <w:rPr>
                <w:rStyle w:val="CbetaPUNC"/>
              </w:rPr>
              <w:t>。</w:t>
            </w:r>
            <w:r>
              <w:rPr/>
              <w:t>三者種類生無作行意生身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0b22"/&gt;</w:t>
            </w:r>
            <w:r>
              <w:rPr>
                <w:rStyle w:val="CbetaLB"/>
              </w:rPr>
              <w:br/>
            </w:r>
            <w:r>
              <w:rPr/>
              <w:t>菩薩從於初地如實修行</w:t>
            </w:r>
            <w:r>
              <w:rPr>
                <w:rStyle w:val="CbetaPUNC"/>
              </w:rPr>
              <w:t>。</w:t>
            </w:r>
            <w:r>
              <w:rPr/>
              <w:t>得上上地證智之</w:t>
            </w:r>
            <w:r>
              <w:rPr>
                <w:rStyle w:val="CbetaTAGS"/>
              </w:rPr>
              <w:t>&lt;lb n="0540b23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菩薩摩訶薩</w:t>
            </w:r>
            <w:r>
              <w:rPr>
                <w:rStyle w:val="CbetaPUNC"/>
              </w:rPr>
              <w:t>。</w:t>
            </w:r>
            <w:r>
              <w:rPr/>
              <w:t>得三昧樂三摩跋</w:t>
            </w:r>
            <w:r>
              <w:rPr>
                <w:rStyle w:val="CbetaTAGS"/>
              </w:rPr>
              <w:t>&lt;lb n="0540b24"/&gt;</w:t>
            </w:r>
            <w:r>
              <w:rPr>
                <w:rStyle w:val="CbetaLB"/>
              </w:rPr>
              <w:br/>
            </w:r>
            <w:r>
              <w:rPr/>
              <w:t>提意生身</w:t>
            </w:r>
            <w:r>
              <w:rPr>
                <w:rStyle w:val="CbetaPUNC"/>
              </w:rPr>
              <w:t>。</w:t>
            </w:r>
            <w:r>
              <w:rPr/>
              <w:t>謂第三第四第五地中</w:t>
            </w:r>
            <w:r>
              <w:rPr>
                <w:rStyle w:val="CbetaPUNC"/>
              </w:rPr>
              <w:t>。</w:t>
            </w:r>
            <w:r>
              <w:rPr/>
              <w:t>自心寂靜</w:t>
            </w:r>
            <w:r>
              <w:rPr>
                <w:rStyle w:val="CbetaTAGS"/>
              </w:rPr>
              <w:t>&lt;lb n="0540b25"/&gt;</w:t>
            </w:r>
            <w:r>
              <w:rPr>
                <w:rStyle w:val="CbetaLB"/>
              </w:rPr>
              <w:br/>
            </w:r>
            <w:r>
              <w:rPr/>
              <w:t>行種種行</w:t>
            </w:r>
            <w:r>
              <w:rPr>
                <w:rStyle w:val="CbetaPUNC"/>
              </w:rPr>
              <w:t>。</w:t>
            </w:r>
            <w:r>
              <w:rPr/>
              <w:t>大海心波轉識之相三摩跋提樂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0b26"/&gt;</w:t>
            </w:r>
            <w:r>
              <w:rPr>
                <w:rStyle w:val="CbetaLB"/>
              </w:rPr>
              <w:br/>
            </w:r>
            <w:r>
              <w:rPr/>
              <w:t>名意識生</w:t>
            </w:r>
            <w:r>
              <w:rPr>
                <w:rStyle w:val="CbetaPUNC"/>
              </w:rPr>
              <w:t>。</w:t>
            </w:r>
            <w:r>
              <w:rPr/>
              <w:t>以見自心境界故</w:t>
            </w:r>
            <w:r>
              <w:rPr>
                <w:rStyle w:val="CbetaPUNC"/>
              </w:rPr>
              <w:t>。</w:t>
            </w:r>
            <w:r>
              <w:rPr/>
              <w:t>如實知有無</w:t>
            </w:r>
            <w:r>
              <w:rPr>
                <w:rStyle w:val="CbetaTAGS"/>
              </w:rPr>
              <w:t>&lt;lb n="0540b27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意生身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如實覺</w:t>
            </w:r>
            <w:r>
              <w:rPr>
                <w:rStyle w:val="CbetaTAGS"/>
              </w:rPr>
              <w:t>&lt;lb n="0540b28"/&gt;</w:t>
            </w:r>
            <w:r>
              <w:rPr>
                <w:rStyle w:val="CbetaLB"/>
              </w:rPr>
              <w:br/>
            </w:r>
            <w:r>
              <w:rPr/>
              <w:t>知諸法相意生身</w:t>
            </w:r>
            <w:r>
              <w:rPr>
                <w:rStyle w:val="CbetaPUNC"/>
              </w:rPr>
              <w:t>。</w:t>
            </w:r>
            <w:r>
              <w:rPr/>
              <w:t>謂菩薩摩訶薩</w:t>
            </w:r>
            <w:r>
              <w:rPr>
                <w:rStyle w:val="CbetaPUNC"/>
              </w:rPr>
              <w:t>。</w:t>
            </w:r>
            <w:r>
              <w:rPr/>
              <w:t>於八地中</w:t>
            </w:r>
            <w:r>
              <w:rPr>
                <w:rStyle w:val="CbetaTAGS"/>
              </w:rPr>
              <w:t>&lt;lb n="0540b29"/&gt;</w:t>
            </w:r>
            <w:r>
              <w:rPr>
                <w:rStyle w:val="CbetaLB"/>
              </w:rPr>
              <w:br/>
            </w:r>
            <w:r>
              <w:rPr/>
              <w:t>觀察覺了</w:t>
            </w:r>
            <w:r>
              <w:rPr>
                <w:rStyle w:val="CbetaPUNC"/>
              </w:rPr>
              <w:t>。</w:t>
            </w:r>
            <w:r>
              <w:rPr/>
              <w:t>得諸法無相如幻等法悉無所</w:t>
            </w:r>
            <w:r>
              <w:rPr>
                <w:rStyle w:val="CbetaTAGS"/>
              </w:rPr>
              <w:t>&lt;lb n="0540c01"/&gt;</w:t>
            </w:r>
            <w:r>
              <w:rPr>
                <w:rStyle w:val="CbetaLB"/>
              </w:rPr>
              <w:br/>
            </w:r>
            <w:r>
              <w:rPr/>
              <w:t>有</w:t>
            </w:r>
            <w:r>
              <w:rPr>
                <w:rStyle w:val="CbetaPUNC"/>
              </w:rPr>
              <w:t>。</w:t>
            </w:r>
            <w:r>
              <w:rPr/>
              <w:t>身心轉變得如幻三昧及餘無量三摩跋</w:t>
            </w:r>
            <w:r>
              <w:rPr>
                <w:rStyle w:val="CbetaTAGS"/>
              </w:rPr>
              <w:t>&lt;lb n="0540c02"/&gt;</w:t>
            </w:r>
            <w:r>
              <w:rPr>
                <w:rStyle w:val="CbetaLB"/>
              </w:rPr>
              <w:br/>
            </w:r>
            <w:r>
              <w:rPr/>
              <w:t>提樂門</w:t>
            </w:r>
            <w:r>
              <w:rPr>
                <w:rStyle w:val="CbetaPUNC"/>
              </w:rPr>
              <w:t>。</w:t>
            </w:r>
            <w:r>
              <w:rPr/>
              <w:t>無量相力自在神通</w:t>
            </w:r>
            <w:r>
              <w:rPr>
                <w:rStyle w:val="CbetaPUNC"/>
              </w:rPr>
              <w:t>。</w:t>
            </w:r>
            <w:r>
              <w:rPr/>
              <w:t>妙華莊嚴迅疾</w:t>
            </w:r>
            <w:r>
              <w:rPr>
                <w:rStyle w:val="CbetaTAGS"/>
              </w:rPr>
              <w:t>&lt;lb n="0540c03"/&gt;</w:t>
            </w:r>
            <w:r>
              <w:rPr>
                <w:rStyle w:val="CbetaLB"/>
              </w:rPr>
              <w:br/>
            </w:r>
            <w:r>
              <w:rPr/>
              <w:t>如意</w:t>
            </w:r>
            <w:r>
              <w:rPr>
                <w:rStyle w:val="CbetaPUNC"/>
              </w:rPr>
              <w:t>。</w:t>
            </w:r>
            <w:r>
              <w:rPr/>
              <w:t>猶如幻夢水中月鏡中像</w:t>
            </w:r>
            <w:r>
              <w:rPr>
                <w:rStyle w:val="CbetaPUNC"/>
              </w:rPr>
              <w:t>。</w:t>
            </w:r>
            <w:r>
              <w:rPr/>
              <w:t>非四大生</w:t>
            </w:r>
            <w:r>
              <w:rPr>
                <w:rStyle w:val="CbetaTAGS"/>
              </w:rPr>
              <w:t>&lt;lb n="0540c04"/&gt;</w:t>
            </w:r>
            <w:r>
              <w:rPr>
                <w:rStyle w:val="CbetaLB"/>
              </w:rPr>
              <w:br/>
            </w:r>
            <w:r>
              <w:rPr/>
              <w:t>似四大相具足身分</w:t>
            </w:r>
            <w:r>
              <w:rPr>
                <w:rStyle w:val="CbetaPUNC"/>
              </w:rPr>
              <w:t>。</w:t>
            </w:r>
            <w:r>
              <w:rPr/>
              <w:t>一切修行得如意自</w:t>
            </w:r>
            <w:r>
              <w:rPr>
                <w:rStyle w:val="CbetaTAGS"/>
              </w:rPr>
              <w:t>&lt;lb n="0540c05"/&gt;</w:t>
            </w:r>
            <w:r>
              <w:rPr>
                <w:rStyle w:val="CbetaLB"/>
              </w:rPr>
              <w:br/>
            </w:r>
            <w:r>
              <w:rPr/>
              <w:t>在</w:t>
            </w:r>
            <w:r>
              <w:rPr>
                <w:rStyle w:val="CbetaPUNC"/>
              </w:rPr>
              <w:t>。</w:t>
            </w:r>
            <w:r>
              <w:rPr/>
              <w:t>隨入諸佛國土大眾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如實覺</w:t>
            </w:r>
            <w:r>
              <w:rPr>
                <w:rStyle w:val="CbetaTAGS"/>
              </w:rPr>
              <w:t>&lt;lb n="0540c06"/&gt;</w:t>
            </w:r>
            <w:r>
              <w:rPr>
                <w:rStyle w:val="CbetaLB"/>
              </w:rPr>
              <w:br/>
            </w:r>
            <w:r>
              <w:rPr/>
              <w:t>知諸法相意生身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種類生無作行</w:t>
            </w:r>
            <w:r>
              <w:rPr>
                <w:rStyle w:val="CbetaTAGS"/>
              </w:rPr>
              <w:t>&lt;lb n="0540c07"/&gt;</w:t>
            </w:r>
            <w:r>
              <w:rPr>
                <w:rStyle w:val="CbetaLB"/>
              </w:rPr>
              <w:br/>
            </w:r>
            <w:r>
              <w:rPr/>
              <w:t>意生身</w:t>
            </w:r>
            <w:r>
              <w:rPr>
                <w:rStyle w:val="CbetaPUNC"/>
              </w:rPr>
              <w:t>。</w:t>
            </w:r>
            <w:r>
              <w:rPr/>
              <w:t>謂自身內證一切諸法</w:t>
            </w:r>
            <w:r>
              <w:rPr>
                <w:rStyle w:val="CbetaPUNC"/>
              </w:rPr>
              <w:t>。</w:t>
            </w:r>
            <w:r>
              <w:rPr/>
              <w:t>如實樂相法</w:t>
            </w:r>
            <w:r>
              <w:rPr>
                <w:rStyle w:val="CbetaTAGS"/>
              </w:rPr>
              <w:t>&lt;lb n="0540c08"/&gt;</w:t>
            </w:r>
            <w:r>
              <w:rPr>
                <w:rStyle w:val="CbetaLB"/>
              </w:rPr>
              <w:br/>
            </w:r>
            <w:r>
              <w:rPr/>
              <w:t>相樂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種類生無作行意生身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0c09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汝當於彼三種身相觀察了知</w:t>
            </w:r>
            <w:r>
              <w:rPr>
                <w:rStyle w:val="CbetaPUNC"/>
              </w:rPr>
              <w:t>。</w:t>
            </w:r>
            <w:r>
              <w:rPr/>
              <w:t>爾時世</w:t>
            </w:r>
            <w:r>
              <w:rPr>
                <w:rStyle w:val="CbetaTAGS"/>
              </w:rPr>
              <w:t>&lt;lb n="0540c10"/&gt;</w:t>
            </w:r>
            <w:r>
              <w:rPr>
                <w:rStyle w:val="CbetaLB"/>
              </w:rPr>
              <w:br/>
            </w:r>
            <w:r>
              <w:rPr/>
              <w:t>尊重說偈言</w:t>
            </w:r>
            <w:r>
              <w:rPr>
                <w:rStyle w:val="CbetaTAGS"/>
              </w:rPr>
              <w:t>&lt;lb n="0540c11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我乘非大乘</w:t>
            </w:r>
            <w:r>
              <w:rPr/>
              <w:tab/>
            </w:r>
            <w:r>
              <w:rPr/>
              <w:t>非說亦非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0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諦非解脫</w:t>
            </w:r>
            <w:r>
              <w:rPr/>
              <w:tab/>
            </w:r>
            <w:r>
              <w:rPr/>
              <w:t>非無有境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0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然乘摩訶衍</w:t>
            </w:r>
            <w:r>
              <w:rPr/>
              <w:tab/>
            </w:r>
            <w:r>
              <w:rPr/>
              <w:t>三摩提自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0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種種意生身</w:t>
            </w:r>
            <w:r>
              <w:rPr/>
              <w:tab/>
            </w:r>
            <w:r>
              <w:rPr/>
              <w:t>自在華莊嚴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0c1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0c15]</w:t>
            </w:r>
            <w:r>
              <w:rPr>
                <w:rStyle w:val="CbetaTAGS"/>
              </w:rPr>
              <w:t>"&gt;</w:t>
            </w:r>
            <w:r>
              <w:rPr/>
              <w:t>爾時聖者大慧菩薩</w:t>
            </w:r>
            <w:r>
              <w:rPr>
                <w:rStyle w:val="CbetaPUNC"/>
              </w:rPr>
              <w:t>。</w:t>
            </w:r>
            <w:r>
              <w:rPr/>
              <w:t>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世</w:t>
            </w:r>
            <w:r>
              <w:rPr>
                <w:rStyle w:val="CbetaTAGS"/>
              </w:rPr>
              <w:t>&lt;lb n="0540c16"/&gt;</w:t>
            </w:r>
            <w:r>
              <w:rPr>
                <w:rStyle w:val="CbetaLB"/>
              </w:rPr>
              <w:br/>
            </w:r>
            <w:r>
              <w:rPr/>
              <w:t>尊說</w:t>
            </w:r>
            <w:r>
              <w:rPr>
                <w:rStyle w:val="CbetaPUNC"/>
              </w:rPr>
              <w:t>。</w:t>
            </w:r>
            <w:r>
              <w:rPr/>
              <w:t>善男子善女人行五無間業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何</w:t>
            </w:r>
            <w:r>
              <w:rPr>
                <w:rStyle w:val="CbetaTAGS"/>
              </w:rPr>
              <w:t>&lt;lb n="0540c17"/&gt;</w:t>
            </w:r>
            <w:r>
              <w:rPr>
                <w:rStyle w:val="CbetaLB"/>
              </w:rPr>
              <w:br/>
            </w:r>
            <w:r>
              <w:rPr/>
              <w:t>等是五無間業</w:t>
            </w:r>
            <w:r>
              <w:rPr>
                <w:rStyle w:val="CbetaPUNC"/>
              </w:rPr>
              <w:t>。</w:t>
            </w:r>
            <w:r>
              <w:rPr/>
              <w:t>而善男子善女人</w:t>
            </w:r>
            <w:r>
              <w:rPr>
                <w:rStyle w:val="CbetaPUNC"/>
              </w:rPr>
              <w:t>。</w:t>
            </w:r>
            <w:r>
              <w:rPr/>
              <w:t>行五無間</w:t>
            </w:r>
            <w:r>
              <w:rPr>
                <w:rStyle w:val="CbetaTAGS"/>
              </w:rPr>
              <w:t>&lt;lb n="0540c18"/&gt;</w:t>
            </w:r>
            <w:r>
              <w:rPr>
                <w:rStyle w:val="CbetaLB"/>
              </w:rPr>
              <w:br/>
            </w:r>
            <w:r>
              <w:rPr/>
              <w:t>入於無間</w:t>
            </w:r>
            <w:r>
              <w:rPr>
                <w:rStyle w:val="CbetaPUNC"/>
              </w:rPr>
              <w:t>。</w:t>
            </w:r>
            <w:r>
              <w:rPr/>
              <w:t>佛告聖者大慧菩薩言</w:t>
            </w:r>
            <w:r>
              <w:rPr>
                <w:rStyle w:val="CbetaPUNC"/>
              </w:rPr>
              <w:t>。</w:t>
            </w:r>
            <w:r>
              <w:rPr/>
              <w:t>善哉善</w:t>
            </w:r>
            <w:r>
              <w:rPr>
                <w:rStyle w:val="CbetaTAGS"/>
              </w:rPr>
              <w:t>&lt;lb n="0540c19"/&gt;</w:t>
            </w:r>
            <w:r>
              <w:rPr>
                <w:rStyle w:val="CbetaLB"/>
              </w:rPr>
              <w:br/>
            </w:r>
            <w:r>
              <w:rPr/>
              <w:t>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諦聽諦聽</w:t>
            </w:r>
            <w:r>
              <w:rPr>
                <w:rStyle w:val="CbetaPUNC"/>
              </w:rPr>
              <w:t>。</w:t>
            </w:r>
            <w:r>
              <w:rPr/>
              <w:t>當為汝說</w:t>
            </w:r>
            <w:r>
              <w:rPr>
                <w:rStyle w:val="CbetaPUNC"/>
              </w:rPr>
              <w:t>。</w:t>
            </w:r>
            <w:r>
              <w:rPr/>
              <w:t>大慧白</w:t>
            </w:r>
            <w:r>
              <w:rPr>
                <w:rStyle w:val="CbetaTAGS"/>
              </w:rPr>
              <w:t>&lt;lb n="0540c20"/&gt;</w:t>
            </w:r>
            <w:r>
              <w:rPr>
                <w:rStyle w:val="CbetaLB"/>
              </w:rPr>
              <w:br/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五無</w:t>
            </w:r>
            <w:r>
              <w:rPr>
                <w:rStyle w:val="CbetaTAGS"/>
              </w:rPr>
              <w:t>&lt;lb n="0540c21"/&gt;</w:t>
            </w:r>
            <w:r>
              <w:rPr>
                <w:rStyle w:val="CbetaLB"/>
              </w:rPr>
              <w:br/>
            </w:r>
            <w:r>
              <w:rPr/>
              <w:t>間者</w:t>
            </w:r>
            <w:r>
              <w:rPr>
                <w:rStyle w:val="CbetaPUNC"/>
              </w:rPr>
              <w:t>。</w:t>
            </w:r>
            <w:r>
              <w:rPr/>
              <w:t>一者殺母</w:t>
            </w:r>
            <w:r>
              <w:rPr>
                <w:rStyle w:val="CbetaPUNC"/>
              </w:rPr>
              <w:t>。</w:t>
            </w:r>
            <w:r>
              <w:rPr/>
              <w:t>二者殺父</w:t>
            </w:r>
            <w:r>
              <w:rPr>
                <w:rStyle w:val="CbetaPUNC"/>
              </w:rPr>
              <w:t>。</w:t>
            </w:r>
            <w:r>
              <w:rPr/>
              <w:t>三者殺阿羅漢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0c22"/&gt;</w:t>
            </w:r>
            <w:r>
              <w:rPr>
                <w:rStyle w:val="CbetaLB"/>
              </w:rPr>
              <w:br/>
            </w:r>
            <w:r>
              <w:rPr/>
              <w:t>四者破和合僧</w:t>
            </w:r>
            <w:r>
              <w:rPr>
                <w:rStyle w:val="CbetaPUNC"/>
              </w:rPr>
              <w:t>。</w:t>
            </w:r>
            <w:r>
              <w:rPr/>
              <w:t>五者惡心出佛身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0c23"/&gt;</w:t>
            </w:r>
            <w:r>
              <w:rPr>
                <w:rStyle w:val="CbetaLB"/>
              </w:rPr>
              <w:br/>
            </w:r>
            <w:r>
              <w:rPr/>
              <w:t>何者眾生母</w:t>
            </w:r>
            <w:r>
              <w:rPr>
                <w:rStyle w:val="CbetaPUNC"/>
              </w:rPr>
              <w:t>。</w:t>
            </w:r>
            <w:r>
              <w:rPr/>
              <w:t>謂更受後生貪喜俱生如緣</w:t>
            </w:r>
            <w:r>
              <w:rPr>
                <w:rStyle w:val="CbetaTAGS"/>
              </w:rPr>
              <w:t>&lt;lb n="0540c24"/&gt;</w:t>
            </w:r>
            <w:r>
              <w:rPr>
                <w:rStyle w:val="CbetaLB"/>
              </w:rPr>
              <w:br/>
            </w:r>
            <w:r>
              <w:rPr/>
              <w:t>母立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為父</w:t>
            </w:r>
            <w:r>
              <w:rPr>
                <w:rStyle w:val="CbetaPUNC"/>
              </w:rPr>
              <w:t>。</w:t>
            </w:r>
            <w:r>
              <w:rPr/>
              <w:t>謂無明為父生六入</w:t>
            </w:r>
            <w:r>
              <w:rPr>
                <w:rStyle w:val="CbetaTAGS"/>
              </w:rPr>
              <w:t>&lt;lb n="0540c25"/&gt;</w:t>
            </w:r>
            <w:r>
              <w:rPr>
                <w:rStyle w:val="CbetaLB"/>
              </w:rPr>
              <w:br/>
            </w:r>
            <w:r>
              <w:rPr/>
              <w:t>聚落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斷彼二種能生根本</w:t>
            </w:r>
            <w:r>
              <w:rPr>
                <w:rStyle w:val="CbetaPUNC"/>
              </w:rPr>
              <w:t>。</w:t>
            </w:r>
            <w:r>
              <w:rPr/>
              <w:t>名殺父母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0c26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殺阿羅漢</w:t>
            </w:r>
            <w:r>
              <w:rPr>
                <w:rStyle w:val="CbetaPUNC"/>
              </w:rPr>
              <w:t>。</w:t>
            </w:r>
            <w:r>
              <w:rPr/>
              <w:t>謂諸使如鼠毒發</w:t>
            </w:r>
            <w:r>
              <w:rPr>
                <w:rStyle w:val="CbetaPUNC"/>
              </w:rPr>
              <w:t>。</w:t>
            </w:r>
            <w:r>
              <w:rPr/>
              <w:t>拔</w:t>
            </w:r>
            <w:r>
              <w:rPr>
                <w:rStyle w:val="CbetaTAGS"/>
              </w:rPr>
              <w:t>&lt;lb n="0540c27"/&gt;</w:t>
            </w:r>
            <w:r>
              <w:rPr>
                <w:rStyle w:val="CbetaLB"/>
              </w:rPr>
              <w:br/>
            </w:r>
            <w:r>
              <w:rPr/>
              <w:t>諸使怨根本不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殺阿羅漢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0c28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何者破和合僧</w:t>
            </w:r>
            <w:r>
              <w:rPr>
                <w:rStyle w:val="CbetaPUNC"/>
              </w:rPr>
              <w:t>。</w:t>
            </w:r>
            <w:r>
              <w:rPr/>
              <w:t>謂五陰異相和合積聚</w:t>
            </w:r>
            <w:r>
              <w:rPr>
                <w:rStyle w:val="CbetaPUNC"/>
              </w:rPr>
              <w:t>。</w:t>
            </w:r>
            <w:r>
              <w:rPr/>
              <w:t>究</w:t>
            </w:r>
            <w:r>
              <w:rPr>
                <w:rStyle w:val="CbetaTAGS"/>
              </w:rPr>
              <w:t>&lt;lb n="0540c29"/&gt;</w:t>
            </w:r>
            <w:r>
              <w:rPr>
                <w:rStyle w:val="CbetaLB"/>
              </w:rPr>
              <w:br/>
            </w:r>
            <w:r>
              <w:rPr/>
              <w:t>竟斷破</w:t>
            </w:r>
            <w:r>
              <w:rPr>
                <w:rStyle w:val="CbetaPUNC"/>
              </w:rPr>
              <w:t>。</w:t>
            </w:r>
            <w:r>
              <w:rPr/>
              <w:t>名為破僧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惡心出佛身</w:t>
            </w:r>
            <w:r>
              <w:rPr>
                <w:rStyle w:val="CbetaTAGS"/>
              </w:rPr>
              <w:t>&lt;lb n="0541a01"/&gt;</w:t>
            </w:r>
            <w:r>
              <w:rPr>
                <w:rStyle w:val="CbetaLB"/>
              </w:rPr>
              <w:br/>
            </w:r>
            <w:r>
              <w:rPr/>
              <w:t>血</w:t>
            </w:r>
            <w:r>
              <w:rPr>
                <w:rStyle w:val="CbetaPUNC"/>
              </w:rPr>
              <w:t>。</w:t>
            </w:r>
            <w:r>
              <w:rPr/>
              <w:t>謂自相同相見外自心相八種識身</w:t>
            </w:r>
            <w:r>
              <w:rPr>
                <w:rStyle w:val="CbetaPUNC"/>
              </w:rPr>
              <w:t>。</w:t>
            </w:r>
            <w:r>
              <w:rPr/>
              <w:t>依</w:t>
            </w:r>
            <w:r>
              <w:rPr>
                <w:rStyle w:val="CbetaTAGS"/>
              </w:rPr>
              <w:t>&lt;lb n="0541a02"/&gt;</w:t>
            </w:r>
            <w:r>
              <w:rPr>
                <w:rStyle w:val="CbetaLB"/>
              </w:rPr>
              <w:br/>
            </w:r>
            <w:r>
              <w:rPr/>
              <w:t>無漏三解脫門</w:t>
            </w:r>
            <w:r>
              <w:rPr>
                <w:rStyle w:val="CbetaPUNC"/>
              </w:rPr>
              <w:t>。</w:t>
            </w:r>
            <w:r>
              <w:rPr/>
              <w:t>究竟斷八種識佛</w:t>
            </w:r>
            <w:r>
              <w:rPr>
                <w:rStyle w:val="CbetaPUNC"/>
              </w:rPr>
              <w:t>。</w:t>
            </w:r>
            <w:r>
              <w:rPr/>
              <w:t>名為惡心</w:t>
            </w:r>
            <w:r>
              <w:rPr>
                <w:rStyle w:val="CbetaTAGS"/>
              </w:rPr>
              <w:t>&lt;lb n="0541a03"/&gt;</w:t>
            </w:r>
            <w:r>
              <w:rPr>
                <w:rStyle w:val="CbetaLB"/>
              </w:rPr>
              <w:br/>
            </w:r>
            <w:r>
              <w:rPr/>
              <w:t>出佛身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內身五種無間</w:t>
            </w:r>
            <w:r>
              <w:rPr>
                <w:rStyle w:val="CbetaPUNC"/>
              </w:rPr>
              <w:t>。</w:t>
            </w:r>
            <w:r>
              <w:rPr/>
              <w:t>若善</w:t>
            </w:r>
            <w:r>
              <w:rPr>
                <w:rStyle w:val="CbetaTAGS"/>
              </w:rPr>
              <w:t>&lt;lb n="0541a04"/&gt;</w:t>
            </w:r>
            <w:r>
              <w:rPr>
                <w:rStyle w:val="CbetaLB"/>
              </w:rPr>
              <w:br/>
            </w:r>
            <w:r>
              <w:rPr/>
              <w:t>男子善女人行此無間</w:t>
            </w:r>
            <w:r>
              <w:rPr>
                <w:rStyle w:val="CbetaPUNC"/>
              </w:rPr>
              <w:t>。</w:t>
            </w:r>
            <w:r>
              <w:rPr/>
              <w:t>得名無間者</w:t>
            </w:r>
            <w:r>
              <w:rPr>
                <w:rStyle w:val="CbetaPUNC"/>
              </w:rPr>
              <w:t>。</w:t>
            </w:r>
            <w:r>
              <w:rPr/>
              <w:t>無間</w:t>
            </w:r>
            <w:r>
              <w:rPr>
                <w:rStyle w:val="CbetaTAGS"/>
              </w:rPr>
              <w:t>&lt;lb n="0541a05"/&gt;</w:t>
            </w:r>
            <w:r>
              <w:rPr>
                <w:rStyle w:val="CbetaLB"/>
              </w:rPr>
              <w:br/>
            </w:r>
            <w:r>
              <w:rPr/>
              <w:t>者名證如實法故</w:t>
            </w:r>
            <w:r>
              <w:rPr>
                <w:rStyle w:val="CbetaTAGS"/>
              </w:rPr>
              <w:t>&lt;lb n="0541a0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1a06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我為汝等說外五種無間之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a07"/&gt;</w:t>
            </w:r>
            <w:r>
              <w:rPr>
                <w:rStyle w:val="CbetaLB"/>
              </w:rPr>
              <w:br/>
            </w:r>
            <w:r>
              <w:rPr/>
              <w:t>諸菩薩聞是義已</w:t>
            </w:r>
            <w:r>
              <w:rPr>
                <w:rStyle w:val="CbetaPUNC"/>
              </w:rPr>
              <w:t>。</w:t>
            </w:r>
            <w:r>
              <w:rPr/>
              <w:t>於未來世不生疑心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a08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是外五種無間</w:t>
            </w:r>
            <w:r>
              <w:rPr>
                <w:rStyle w:val="CbetaPUNC"/>
              </w:rPr>
              <w:t>。</w:t>
            </w:r>
            <w:r>
              <w:rPr/>
              <w:t>謂殺父母羅漢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a09"/&gt;</w:t>
            </w:r>
            <w:r>
              <w:rPr>
                <w:rStyle w:val="CbetaLB"/>
              </w:rPr>
              <w:br/>
            </w:r>
            <w:r>
              <w:rPr/>
              <w:t>破和合僧</w:t>
            </w:r>
            <w:r>
              <w:rPr>
                <w:rStyle w:val="CbetaPUNC"/>
              </w:rPr>
              <w:t>。</w:t>
            </w:r>
            <w:r>
              <w:rPr/>
              <w:t>出佛身血</w:t>
            </w:r>
            <w:r>
              <w:rPr>
                <w:rStyle w:val="CbetaPUNC"/>
              </w:rPr>
              <w:t>。</w:t>
            </w:r>
            <w:r>
              <w:rPr/>
              <w:t>行此無間者</w:t>
            </w:r>
            <w:r>
              <w:rPr>
                <w:rStyle w:val="CbetaPUNC"/>
              </w:rPr>
              <w:t>。</w:t>
            </w:r>
            <w:r>
              <w:rPr/>
              <w:t>於彼三</w:t>
            </w:r>
            <w:r>
              <w:rPr>
                <w:rStyle w:val="CbetaTAGS"/>
              </w:rPr>
              <w:t>&lt;lb n="0541a10"/&gt;</w:t>
            </w:r>
            <w:r>
              <w:rPr>
                <w:rStyle w:val="CbetaLB"/>
              </w:rPr>
              <w:br/>
            </w:r>
            <w:r>
              <w:rPr/>
              <w:t>種解脫門中</w:t>
            </w:r>
            <w:r>
              <w:rPr>
                <w:rStyle w:val="CbetaPUNC"/>
              </w:rPr>
              <w:t>。</w:t>
            </w:r>
            <w:r>
              <w:rPr/>
              <w:t>不能得證一一解脫</w:t>
            </w:r>
            <w:r>
              <w:rPr>
                <w:rStyle w:val="CbetaPUNC"/>
              </w:rPr>
              <w:t>。</w:t>
            </w:r>
            <w:r>
              <w:rPr/>
              <w:t>除依如</w:t>
            </w:r>
            <w:r>
              <w:rPr>
                <w:rStyle w:val="CbetaTAGS"/>
              </w:rPr>
              <w:t>&lt;lb n="0541a11"/&gt;</w:t>
            </w:r>
            <w:r>
              <w:rPr>
                <w:rStyle w:val="CbetaLB"/>
              </w:rPr>
              <w:br/>
            </w:r>
            <w:r>
              <w:rPr/>
              <w:t>來力住持</w:t>
            </w:r>
            <w:r>
              <w:rPr>
                <w:rStyle w:val="CbetaPUNC"/>
              </w:rPr>
              <w:t>。</w:t>
            </w:r>
            <w:r>
              <w:rPr/>
              <w:t>應化聲聞菩薩如來神力</w:t>
            </w:r>
            <w:r>
              <w:rPr>
                <w:rStyle w:val="CbetaPUNC"/>
              </w:rPr>
              <w:t>。</w:t>
            </w:r>
            <w:r>
              <w:rPr/>
              <w:t>為五種</w:t>
            </w:r>
            <w:r>
              <w:rPr>
                <w:rStyle w:val="CbetaTAGS"/>
              </w:rPr>
              <w:t>&lt;lb n="0541a12"/&gt;</w:t>
            </w:r>
            <w:r>
              <w:rPr>
                <w:rStyle w:val="CbetaLB"/>
              </w:rPr>
              <w:br/>
            </w:r>
            <w:r>
              <w:rPr/>
              <w:t>罪人懺悔疑心</w:t>
            </w:r>
            <w:r>
              <w:rPr>
                <w:rStyle w:val="CbetaPUNC"/>
              </w:rPr>
              <w:t>。</w:t>
            </w:r>
            <w:r>
              <w:rPr/>
              <w:t>斷此疑心令生善根</w:t>
            </w:r>
            <w:r>
              <w:rPr>
                <w:rStyle w:val="CbetaPUNC"/>
              </w:rPr>
              <w:t>。</w:t>
            </w:r>
            <w:r>
              <w:rPr/>
              <w:t>為彼</w:t>
            </w:r>
            <w:r>
              <w:rPr>
                <w:rStyle w:val="CbetaTAGS"/>
              </w:rPr>
              <w:t>&lt;lb n="0541a13"/&gt;</w:t>
            </w:r>
            <w:r>
              <w:rPr>
                <w:rStyle w:val="CbetaLB"/>
              </w:rPr>
              <w:br/>
            </w:r>
            <w:r>
              <w:rPr/>
              <w:t>罪人作應化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犯五種無間罪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a14"/&gt;</w:t>
            </w:r>
            <w:r>
              <w:rPr>
                <w:rStyle w:val="CbetaLB"/>
              </w:rPr>
              <w:br/>
            </w:r>
            <w:r>
              <w:rPr/>
              <w:t>畢竟不得證入道分</w:t>
            </w:r>
            <w:r>
              <w:rPr>
                <w:rStyle w:val="CbetaPUNC"/>
              </w:rPr>
              <w:t>。</w:t>
            </w:r>
            <w:r>
              <w:rPr/>
              <w:t>除見自心惟是虛妄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a15"/&gt;</w:t>
            </w:r>
            <w:r>
              <w:rPr>
                <w:rStyle w:val="CbetaLB"/>
              </w:rPr>
              <w:br/>
            </w:r>
            <w:r>
              <w:rPr/>
              <w:t>離身資生所依住處分別見我我所相</w:t>
            </w:r>
            <w:r>
              <w:rPr>
                <w:rStyle w:val="CbetaPUNC"/>
              </w:rPr>
              <w:t>。</w:t>
            </w:r>
            <w:r>
              <w:rPr/>
              <w:t>於無</w:t>
            </w:r>
            <w:r>
              <w:rPr>
                <w:rStyle w:val="CbetaTAGS"/>
              </w:rPr>
              <w:t>&lt;lb n="0541a16"/&gt;</w:t>
            </w:r>
            <w:r>
              <w:rPr>
                <w:rStyle w:val="CbetaLB"/>
              </w:rPr>
              <w:br/>
            </w:r>
            <w:r>
              <w:rPr/>
              <w:t>量無邊劫中</w:t>
            </w:r>
            <w:r>
              <w:rPr>
                <w:rStyle w:val="CbetaPUNC"/>
              </w:rPr>
              <w:t>。</w:t>
            </w:r>
            <w:r>
              <w:rPr/>
              <w:t>遇善知識</w:t>
            </w:r>
            <w:r>
              <w:rPr>
                <w:rStyle w:val="CbetaPUNC"/>
              </w:rPr>
              <w:t>。</w:t>
            </w:r>
            <w:r>
              <w:rPr/>
              <w:t>於異道身離於自</w:t>
            </w:r>
            <w:r>
              <w:rPr>
                <w:rStyle w:val="CbetaTAGS"/>
              </w:rPr>
              <w:t>&lt;lb n="0541a17"/&gt;</w:t>
            </w:r>
            <w:r>
              <w:rPr>
                <w:rStyle w:val="CbetaLB"/>
              </w:rPr>
              <w:br/>
            </w:r>
            <w:r>
              <w:rPr/>
              <w:t>心虛妄見過</w:t>
            </w:r>
            <w:r>
              <w:rPr>
                <w:rStyle w:val="CbetaPUNC"/>
              </w:rPr>
              <w:t>。</w:t>
            </w:r>
            <w:r>
              <w:rPr/>
              <w:t>爾時世尊重說偈言</w:t>
            </w:r>
            <w:r>
              <w:rPr>
                <w:rStyle w:val="CbetaTAGS"/>
              </w:rPr>
              <w:t>&lt;lb n="0541a18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貪愛名為母</w:t>
            </w:r>
            <w:r>
              <w:rPr/>
              <w:tab/>
            </w:r>
            <w:r>
              <w:rPr/>
              <w:t>無明則為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了境識為佛</w:t>
            </w:r>
            <w:r>
              <w:rPr/>
              <w:tab/>
            </w:r>
            <w:r>
              <w:rPr/>
              <w:t>諸使為羅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陰聚名為僧</w:t>
            </w:r>
            <w:r>
              <w:rPr/>
              <w:tab/>
            </w:r>
            <w:r>
              <w:rPr/>
              <w:t>無間斷相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更無有業間</w:t>
            </w:r>
            <w:r>
              <w:rPr/>
              <w:tab/>
            </w:r>
            <w:r>
              <w:rPr/>
              <w:t>得真如無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a2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1a22]</w:t>
            </w:r>
            <w:r>
              <w:rPr>
                <w:rStyle w:val="CbetaTAGS"/>
              </w:rPr>
              <w:t>"&gt;</w:t>
            </w:r>
            <w:r>
              <w:rPr/>
              <w:t>爾時聖者大慧菩薩</w:t>
            </w:r>
            <w:r>
              <w:rPr>
                <w:rStyle w:val="CbetaPUNC"/>
              </w:rPr>
              <w:t>。</w:t>
            </w:r>
            <w:r>
              <w:rPr/>
              <w:t>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惟願為</w:t>
            </w:r>
            <w:r>
              <w:rPr>
                <w:rStyle w:val="CbetaTAGS"/>
              </w:rPr>
              <w:t>&lt;lb n="0541a23"/&gt;</w:t>
            </w:r>
            <w:r>
              <w:rPr>
                <w:rStyle w:val="CbetaLB"/>
              </w:rPr>
              <w:br/>
            </w:r>
            <w:r>
              <w:rPr/>
              <w:t>我說諸如來知覺之相</w:t>
            </w:r>
            <w:r>
              <w:rPr>
                <w:rStyle w:val="CbetaPUNC"/>
              </w:rPr>
              <w:t>。</w:t>
            </w:r>
            <w:r>
              <w:rPr/>
              <w:t>佛告聖者大慧菩薩</w:t>
            </w:r>
            <w:r>
              <w:rPr>
                <w:rStyle w:val="CbetaTAGS"/>
              </w:rPr>
              <w:t>&lt;lb n="0541a24"/&gt;</w:t>
            </w:r>
            <w:r>
              <w:rPr>
                <w:rStyle w:val="CbetaLB"/>
              </w:rPr>
              <w:br/>
            </w:r>
            <w:r>
              <w:rPr/>
              <w:t>摩訶薩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實知人無我法無我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541a25"/&gt;</w:t>
            </w:r>
            <w:r>
              <w:rPr>
                <w:rStyle w:val="CbetaLB"/>
              </w:rPr>
              <w:br/>
            </w:r>
            <w:r>
              <w:rPr/>
              <w:t>實能知二種障故</w:t>
            </w:r>
            <w:r>
              <w:rPr>
                <w:rStyle w:val="CbetaPUNC"/>
              </w:rPr>
              <w:t>。</w:t>
            </w:r>
            <w:r>
              <w:rPr/>
              <w:t>遠離二種煩惱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lb n="0541a26"/&gt;</w:t>
            </w:r>
            <w:r>
              <w:rPr>
                <w:rStyle w:val="CbetaLB"/>
              </w:rPr>
              <w:br/>
            </w:r>
            <w:r>
              <w:rPr/>
              <w:t>名如來如實知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聲聞辟支佛得此</w:t>
            </w:r>
            <w:r>
              <w:rPr>
                <w:rStyle w:val="CbetaTAGS"/>
              </w:rPr>
              <w:t>&lt;lb n="0541a27"/&gt;</w:t>
            </w:r>
            <w:r>
              <w:rPr>
                <w:rStyle w:val="CbetaLB"/>
              </w:rPr>
              <w:br/>
            </w:r>
            <w:r>
              <w:rPr/>
              <w:t>法者</w:t>
            </w:r>
            <w:r>
              <w:rPr>
                <w:rStyle w:val="CbetaPUNC"/>
              </w:rPr>
              <w:t>。</w:t>
            </w:r>
            <w:r>
              <w:rPr/>
              <w:t>亦名為佛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因緣故我說一乘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a28"/&gt;</w:t>
            </w:r>
            <w:r>
              <w:rPr>
                <w:rStyle w:val="CbetaLB"/>
              </w:rPr>
              <w:br/>
            </w:r>
            <w:r>
              <w:rPr/>
              <w:t>爾時世尊重說偈言</w:t>
            </w:r>
            <w:r>
              <w:rPr>
                <w:rStyle w:val="CbetaTAGS"/>
              </w:rPr>
              <w:t>&lt;lb n="0541a29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善知二無我</w:t>
            </w:r>
            <w:r>
              <w:rPr/>
              <w:tab/>
            </w:r>
            <w:r>
              <w:rPr/>
              <w:t>二障二煩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得不思議變</w:t>
            </w:r>
            <w:r>
              <w:rPr/>
              <w:tab/>
            </w:r>
            <w:r>
              <w:rPr/>
              <w:t>是名佛知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b0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1b02]</w:t>
            </w:r>
            <w:r>
              <w:rPr>
                <w:rStyle w:val="CbetaTAGS"/>
              </w:rPr>
              <w:t>"&gt;</w:t>
            </w:r>
            <w:r>
              <w:rPr/>
              <w:t>爾時聖者大慧菩薩</w:t>
            </w:r>
            <w:r>
              <w:rPr>
                <w:rStyle w:val="CbetaPUNC"/>
              </w:rPr>
              <w:t>。</w:t>
            </w:r>
            <w:r>
              <w:rPr/>
              <w:t>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世</w:t>
            </w:r>
            <w:r>
              <w:rPr>
                <w:rStyle w:val="CbetaTAGS"/>
              </w:rPr>
              <w:t>&lt;lb n="0541b03"/&gt;</w:t>
            </w:r>
            <w:r>
              <w:rPr>
                <w:rStyle w:val="CbetaLB"/>
              </w:rPr>
              <w:br/>
            </w:r>
            <w:r>
              <w:rPr/>
              <w:t>尊何故於大眾中說如是言</w:t>
            </w:r>
            <w:r>
              <w:rPr>
                <w:rStyle w:val="CbetaPUNC"/>
              </w:rPr>
              <w:t>。</w:t>
            </w:r>
            <w:r>
              <w:rPr/>
              <w:t>我是過去一</w:t>
            </w:r>
            <w:r>
              <w:rPr>
                <w:rStyle w:val="CbetaTAGS"/>
              </w:rPr>
              <w:t>&lt;lb n="0541b04"/&gt;</w:t>
            </w:r>
            <w:r>
              <w:rPr>
                <w:rStyle w:val="CbetaLB"/>
              </w:rPr>
              <w:br/>
            </w:r>
            <w:r>
              <w:rPr/>
              <w:t>切佛</w:t>
            </w:r>
            <w:r>
              <w:rPr>
                <w:rStyle w:val="CbetaPUNC"/>
              </w:rPr>
              <w:t>。</w:t>
            </w:r>
            <w:r>
              <w:rPr/>
              <w:t>及說種種本生經</w:t>
            </w:r>
            <w:r>
              <w:rPr>
                <w:rStyle w:val="CbetaPUNC"/>
              </w:rPr>
              <w:t>。</w:t>
            </w:r>
            <w:r>
              <w:rPr/>
              <w:t>我於爾時作頂生</w:t>
            </w:r>
            <w:r>
              <w:rPr>
                <w:rStyle w:val="CbetaTAGS"/>
              </w:rPr>
              <w:t>&lt;lb n="0541b05"/&gt;</w:t>
            </w:r>
            <w:r>
              <w:rPr>
                <w:rStyle w:val="CbetaLB"/>
              </w:rPr>
              <w:br/>
            </w:r>
            <w:r>
              <w:rPr/>
              <w:t>王</w:t>
            </w:r>
            <w:r>
              <w:rPr>
                <w:rStyle w:val="CbetaPUNC"/>
              </w:rPr>
              <w:t>。</w:t>
            </w:r>
            <w:r>
              <w:rPr/>
              <w:t>六牙大象</w:t>
            </w:r>
            <w:r>
              <w:rPr>
                <w:rStyle w:val="CbetaPUNC"/>
              </w:rPr>
              <w:t>。</w:t>
            </w:r>
            <w:r>
              <w:rPr/>
              <w:t>鸚鵡鳥</w:t>
            </w:r>
            <w:r>
              <w:rPr>
                <w:rStyle w:val="CbetaPUNC"/>
              </w:rPr>
              <w:t>。</w:t>
            </w:r>
            <w:r>
              <w:rPr/>
              <w:t>毘耶娑仙人</w:t>
            </w:r>
            <w:r>
              <w:rPr>
                <w:rStyle w:val="CbetaPUNC"/>
              </w:rPr>
              <w:t>。</w:t>
            </w:r>
            <w:r>
              <w:rPr/>
              <w:t>帝釋</w:t>
            </w:r>
            <w:r>
              <w:rPr>
                <w:rStyle w:val="CbetaTAGS"/>
              </w:rPr>
              <w:t>&lt;lb n="0541b06"/&gt;</w:t>
            </w:r>
            <w:r>
              <w:rPr>
                <w:rStyle w:val="CbetaLB"/>
              </w:rPr>
              <w:br/>
            </w:r>
            <w:r>
              <w:rPr/>
              <w:t>王</w:t>
            </w:r>
            <w:r>
              <w:rPr>
                <w:rStyle w:val="CbetaPUNC"/>
              </w:rPr>
              <w:t>。</w:t>
            </w:r>
            <w:r>
              <w:rPr/>
              <w:t>善眼菩薩</w:t>
            </w:r>
            <w:r>
              <w:rPr>
                <w:rStyle w:val="CbetaPUNC"/>
              </w:rPr>
              <w:t>。</w:t>
            </w:r>
            <w:r>
              <w:rPr/>
              <w:t>如是等百千經皆說本生</w:t>
            </w:r>
            <w:r>
              <w:rPr>
                <w:rStyle w:val="CbetaPUNC"/>
              </w:rPr>
              <w:t>。</w:t>
            </w:r>
            <w:r>
              <w:rPr/>
              <w:t>佛</w:t>
            </w:r>
            <w:r>
              <w:rPr>
                <w:rStyle w:val="CbetaTAGS"/>
              </w:rPr>
              <w:t>&lt;lb n="0541b07"/&gt;</w:t>
            </w:r>
            <w:r>
              <w:rPr>
                <w:rStyle w:val="CbetaLB"/>
              </w:rPr>
              <w:br/>
            </w:r>
            <w:r>
              <w:rPr/>
              <w:t>告聖者大慧菩薩摩訶薩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依四種</w:t>
            </w:r>
            <w:r>
              <w:rPr>
                <w:rStyle w:val="CbetaTAGS"/>
              </w:rPr>
              <w:t>&lt;lb n="0541b08"/&gt;</w:t>
            </w:r>
            <w:r>
              <w:rPr>
                <w:rStyle w:val="CbetaLB"/>
              </w:rPr>
              <w:br/>
            </w:r>
            <w:r>
              <w:rPr/>
              <w:t>平等</w:t>
            </w:r>
            <w:r>
              <w:rPr>
                <w:rStyle w:val="CbetaPUNC"/>
              </w:rPr>
              <w:t>。</w:t>
            </w:r>
            <w:r>
              <w:rPr/>
              <w:t>如來應正遍知</w:t>
            </w:r>
            <w:r>
              <w:rPr>
                <w:rStyle w:val="CbetaPUNC"/>
              </w:rPr>
              <w:t>。</w:t>
            </w:r>
            <w:r>
              <w:rPr/>
              <w:t>於大眾中唱如是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b09"/&gt;</w:t>
            </w:r>
            <w:r>
              <w:rPr>
                <w:rStyle w:val="CbetaLB"/>
              </w:rPr>
              <w:br/>
            </w:r>
            <w:r>
              <w:rPr/>
              <w:t>我於爾時作拘留孫佛</w:t>
            </w:r>
            <w:r>
              <w:rPr>
                <w:rStyle w:val="CbetaPUNC"/>
              </w:rPr>
              <w:t>。</w:t>
            </w:r>
            <w:r>
              <w:rPr/>
              <w:t>拘那含牟尼佛</w:t>
            </w:r>
            <w:r>
              <w:rPr>
                <w:rStyle w:val="CbetaPUNC"/>
              </w:rPr>
              <w:t>。</w:t>
            </w:r>
            <w:r>
              <w:rPr/>
              <w:t>迦</w:t>
            </w:r>
            <w:r>
              <w:rPr>
                <w:rStyle w:val="CbetaTAGS"/>
              </w:rPr>
              <w:t>&lt;lb n="0541b10"/&gt;</w:t>
            </w:r>
            <w:r>
              <w:rPr>
                <w:rStyle w:val="CbetaLB"/>
              </w:rPr>
              <w:br/>
            </w:r>
            <w:r>
              <w:rPr/>
              <w:t>葉佛</w:t>
            </w:r>
            <w:r>
              <w:rPr>
                <w:rStyle w:val="CbetaPUNC"/>
              </w:rPr>
              <w:t>。</w:t>
            </w:r>
            <w:r>
              <w:rPr/>
              <w:t>何等為四</w:t>
            </w:r>
            <w:r>
              <w:rPr>
                <w:rStyle w:val="CbetaPUNC"/>
              </w:rPr>
              <w:t>。</w:t>
            </w:r>
            <w:r>
              <w:rPr/>
              <w:t>一者字平等</w:t>
            </w:r>
            <w:r>
              <w:rPr>
                <w:rStyle w:val="CbetaPUNC"/>
              </w:rPr>
              <w:t>。</w:t>
            </w:r>
            <w:r>
              <w:rPr/>
              <w:t>二者語平等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b11"/&gt;</w:t>
            </w:r>
            <w:r>
              <w:rPr>
                <w:rStyle w:val="CbetaLB"/>
              </w:rPr>
              <w:br/>
            </w:r>
            <w:r>
              <w:rPr/>
              <w:t>三者法平等</w:t>
            </w:r>
            <w:r>
              <w:rPr>
                <w:rStyle w:val="CbetaPUNC"/>
              </w:rPr>
              <w:t>。</w:t>
            </w:r>
            <w:r>
              <w:rPr/>
              <w:t>四者身平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依此四種平</w:t>
            </w:r>
            <w:r>
              <w:rPr>
                <w:rStyle w:val="CbetaTAGS"/>
              </w:rPr>
              <w:t>&lt;lb n="0541b12"/&gt;</w:t>
            </w:r>
            <w:r>
              <w:rPr>
                <w:rStyle w:val="CbetaLB"/>
              </w:rPr>
              <w:br/>
            </w:r>
            <w:r>
              <w:rPr/>
              <w:t>等法故</w:t>
            </w:r>
            <w:r>
              <w:rPr>
                <w:rStyle w:val="CbetaPUNC"/>
              </w:rPr>
              <w:t>。</w:t>
            </w:r>
            <w:r>
              <w:rPr/>
              <w:t>諸佛如來在於眾中說如是言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1b13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何者字平等</w:t>
            </w:r>
            <w:r>
              <w:rPr>
                <w:rStyle w:val="CbetaPUNC"/>
              </w:rPr>
              <w:t>。</w:t>
            </w:r>
            <w:r>
              <w:rPr/>
              <w:t>謂何等字</w:t>
            </w:r>
            <w:r>
              <w:rPr>
                <w:rStyle w:val="CbetaPUNC"/>
              </w:rPr>
              <w:t>。</w:t>
            </w:r>
            <w:r>
              <w:rPr/>
              <w:t>過去佛名佛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41b14"/&gt;</w:t>
            </w:r>
            <w:r>
              <w:rPr>
                <w:rStyle w:val="CbetaLB"/>
              </w:rPr>
              <w:br/>
            </w:r>
            <w:r>
              <w:rPr/>
              <w:t>同彼字亦名為佛</w:t>
            </w:r>
            <w:r>
              <w:rPr>
                <w:rStyle w:val="CbetaPUNC"/>
              </w:rPr>
              <w:t>。</w:t>
            </w:r>
            <w:r>
              <w:rPr/>
              <w:t>不過彼字與彼字等</w:t>
            </w:r>
            <w:r>
              <w:rPr>
                <w:rStyle w:val="CbetaTAGS"/>
              </w:rPr>
              <w:t>&lt;lb n="0541b15"/&gt;</w:t>
            </w:r>
            <w:r>
              <w:rPr>
                <w:rStyle w:val="CbetaLB"/>
              </w:rPr>
              <w:br/>
            </w:r>
            <w:r>
              <w:rPr/>
              <w:t>無異無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字平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諸</w:t>
            </w:r>
            <w:r>
              <w:rPr>
                <w:rStyle w:val="CbetaTAGS"/>
              </w:rPr>
              <w:t>&lt;lb n="0541b16"/&gt;</w:t>
            </w:r>
            <w:r>
              <w:rPr>
                <w:rStyle w:val="CbetaLB"/>
              </w:rPr>
              <w:br/>
            </w:r>
            <w:r>
              <w:rPr/>
              <w:t>佛語平等</w:t>
            </w:r>
            <w:r>
              <w:rPr>
                <w:rStyle w:val="CbetaPUNC"/>
              </w:rPr>
              <w:t>。</w:t>
            </w:r>
            <w:r>
              <w:rPr/>
              <w:t>謂過去佛有六十四種美妙梵聲</w:t>
            </w:r>
            <w:r>
              <w:rPr>
                <w:rStyle w:val="CbetaTAGS"/>
              </w:rPr>
              <w:t>&lt;lb n="0541b17"/&gt;</w:t>
            </w:r>
            <w:r>
              <w:rPr>
                <w:rStyle w:val="CbetaLB"/>
              </w:rPr>
              <w:br/>
            </w:r>
            <w:r>
              <w:rPr/>
              <w:t>言語說法</w:t>
            </w:r>
            <w:r>
              <w:rPr>
                <w:rStyle w:val="CbetaPUNC"/>
              </w:rPr>
              <w:t>。</w:t>
            </w:r>
            <w:r>
              <w:rPr/>
              <w:t>我亦六十四種微妙梵聲言語說</w:t>
            </w:r>
            <w:r>
              <w:rPr>
                <w:rStyle w:val="CbetaTAGS"/>
              </w:rPr>
              <w:t>&lt;lb n="0541b18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未來諸佛亦以六十四種微妙梵聲</w:t>
            </w:r>
            <w:r>
              <w:rPr>
                <w:rStyle w:val="CbetaTAGS"/>
              </w:rPr>
              <w:t>&lt;lb n="0541b19"/&gt;</w:t>
            </w:r>
            <w:r>
              <w:rPr>
                <w:rStyle w:val="CbetaLB"/>
              </w:rPr>
              <w:br/>
            </w:r>
            <w:r>
              <w:rPr/>
              <w:t>言語說法</w:t>
            </w:r>
            <w:r>
              <w:rPr>
                <w:rStyle w:val="CbetaPUNC"/>
              </w:rPr>
              <w:t>。</w:t>
            </w:r>
            <w:r>
              <w:rPr/>
              <w:t>不增不減</w:t>
            </w:r>
            <w:r>
              <w:rPr>
                <w:rStyle w:val="CbetaPUNC"/>
              </w:rPr>
              <w:t>。</w:t>
            </w:r>
            <w:r>
              <w:rPr/>
              <w:t>不異無差別</w:t>
            </w:r>
            <w:r>
              <w:rPr>
                <w:rStyle w:val="CbetaPUNC"/>
              </w:rPr>
              <w:t>。</w:t>
            </w:r>
            <w:r>
              <w:rPr/>
              <w:t>迦陵頻</w:t>
            </w:r>
            <w:r>
              <w:rPr>
                <w:rStyle w:val="CbetaTAGS"/>
              </w:rPr>
              <w:t>&lt;lb n="0541b20"/&gt;</w:t>
            </w:r>
            <w:r>
              <w:rPr>
                <w:rStyle w:val="CbetaLB"/>
              </w:rPr>
              <w:br/>
            </w:r>
            <w:r>
              <w:rPr/>
              <w:t>伽梵聲美妙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諸佛語平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b21"/&gt;</w:t>
            </w:r>
            <w:r>
              <w:rPr>
                <w:rStyle w:val="CbetaLB"/>
              </w:rPr>
              <w:br/>
            </w:r>
            <w:r>
              <w:rPr/>
              <w:t>何者諸佛身平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及諸佛法身色身</w:t>
            </w:r>
            <w:r>
              <w:rPr>
                <w:rStyle w:val="CbetaTAGS"/>
              </w:rPr>
              <w:t>&lt;lb n="0541b22"/&gt;</w:t>
            </w:r>
            <w:r>
              <w:rPr>
                <w:rStyle w:val="CbetaLB"/>
              </w:rPr>
              <w:br/>
            </w:r>
            <w:r>
              <w:rPr/>
              <w:t>相好莊嚴</w:t>
            </w:r>
            <w:r>
              <w:rPr>
                <w:rStyle w:val="CbetaPUNC"/>
              </w:rPr>
              <w:t>。</w:t>
            </w:r>
            <w:r>
              <w:rPr/>
              <w:t>無異無差別</w:t>
            </w:r>
            <w:r>
              <w:rPr>
                <w:rStyle w:val="CbetaPUNC"/>
              </w:rPr>
              <w:t>。</w:t>
            </w:r>
            <w:r>
              <w:rPr/>
              <w:t>除依可度眾生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b23"/&gt;</w:t>
            </w:r>
            <w:r>
              <w:rPr>
                <w:rStyle w:val="CbetaLB"/>
              </w:rPr>
              <w:br/>
            </w:r>
            <w:r>
              <w:rPr/>
              <w:t>彼彼眾生種種生處</w:t>
            </w:r>
            <w:r>
              <w:rPr>
                <w:rStyle w:val="CbetaPUNC"/>
              </w:rPr>
              <w:t>。</w:t>
            </w:r>
            <w:r>
              <w:rPr/>
              <w:t>諸佛如來現種種身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1b24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是名諸佛身平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云何諸佛法平</w:t>
            </w:r>
            <w:r>
              <w:rPr>
                <w:rStyle w:val="CbetaTAGS"/>
              </w:rPr>
              <w:t>&lt;lb n="0541b25"/&gt;</w:t>
            </w:r>
            <w:r>
              <w:rPr>
                <w:rStyle w:val="CbetaLB"/>
              </w:rPr>
              <w:br/>
            </w:r>
            <w:r>
              <w:rPr/>
              <w:t>等</w:t>
            </w:r>
            <w:r>
              <w:rPr>
                <w:rStyle w:val="CbetaPUNC"/>
              </w:rPr>
              <w:t>。</w:t>
            </w:r>
            <w:r>
              <w:rPr/>
              <w:t>謂彼佛及我</w:t>
            </w:r>
            <w:r>
              <w:rPr>
                <w:rStyle w:val="CbetaPUNC"/>
              </w:rPr>
              <w:t>。</w:t>
            </w:r>
            <w:r>
              <w:rPr/>
              <w:t>得三十七菩提分法十力四</w:t>
            </w:r>
            <w:r>
              <w:rPr>
                <w:rStyle w:val="CbetaTAGS"/>
              </w:rPr>
              <w:t>&lt;lb n="0541b26"/&gt;</w:t>
            </w:r>
            <w:r>
              <w:rPr>
                <w:rStyle w:val="CbetaLB"/>
              </w:rPr>
              <w:br/>
            </w:r>
            <w:r>
              <w:rPr/>
              <w:t>無畏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諸佛法平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依此</w:t>
            </w:r>
            <w:r>
              <w:rPr>
                <w:rStyle w:val="CbetaTAGS"/>
              </w:rPr>
              <w:t>&lt;lb n="0541b27"/&gt;</w:t>
            </w:r>
            <w:r>
              <w:rPr>
                <w:rStyle w:val="CbetaLB"/>
              </w:rPr>
              <w:br/>
            </w:r>
            <w:r>
              <w:rPr/>
              <w:t>四種平等法故</w:t>
            </w:r>
            <w:r>
              <w:rPr>
                <w:rStyle w:val="CbetaPUNC"/>
              </w:rPr>
              <w:t>。</w:t>
            </w:r>
            <w:r>
              <w:rPr/>
              <w:t>如來於大眾中作如是說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b28"/&gt;</w:t>
            </w:r>
            <w:r>
              <w:rPr>
                <w:rStyle w:val="CbetaLB"/>
              </w:rPr>
              <w:br/>
            </w:r>
            <w:r>
              <w:rPr/>
              <w:t>我是過去頂生王等</w:t>
            </w:r>
            <w:r>
              <w:rPr>
                <w:rStyle w:val="CbetaPUNC"/>
              </w:rPr>
              <w:t>。</w:t>
            </w:r>
            <w:r>
              <w:rPr/>
              <w:t>爾時世尊重說偈言</w:t>
            </w:r>
            <w:r>
              <w:rPr>
                <w:rStyle w:val="CbetaTAGS"/>
              </w:rPr>
              <w:t>&lt;lb n="0541b29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迦葉拘留孫</w:t>
            </w:r>
            <w:r>
              <w:rPr/>
              <w:tab/>
            </w:r>
            <w:r>
              <w:rPr/>
              <w:t>拘那含是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諸佛子等</w:t>
            </w:r>
            <w:r>
              <w:rPr/>
              <w:tab/>
            </w:r>
            <w:r>
              <w:rPr/>
              <w:t>依四平等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c0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1c02]</w:t>
            </w:r>
            <w:r>
              <w:rPr>
                <w:rStyle w:val="CbetaTAGS"/>
              </w:rPr>
              <w:t>"&gt;</w:t>
            </w:r>
            <w:r>
              <w:rPr/>
              <w:t>大慧菩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說言</w:t>
            </w:r>
            <w:r>
              <w:rPr>
                <w:rStyle w:val="CbetaPUNC"/>
              </w:rPr>
              <w:t>。</w:t>
            </w:r>
            <w:r>
              <w:rPr/>
              <w:t>我何等</w:t>
            </w:r>
            <w:r>
              <w:rPr>
                <w:rStyle w:val="CbetaTAGS"/>
              </w:rPr>
              <w:t>&lt;lb n="0541c03"/&gt;</w:t>
            </w:r>
            <w:r>
              <w:rPr>
                <w:rStyle w:val="CbetaLB"/>
              </w:rPr>
              <w:br/>
            </w:r>
            <w:r>
              <w:rPr/>
              <w:t>夜證大菩提</w:t>
            </w:r>
            <w:r>
              <w:rPr>
                <w:rStyle w:val="CbetaPUNC"/>
              </w:rPr>
              <w:t>。</w:t>
            </w:r>
            <w:r>
              <w:rPr/>
              <w:t>何等夜入般涅槃</w:t>
            </w:r>
            <w:r>
              <w:rPr>
                <w:rStyle w:val="CbetaPUNC"/>
              </w:rPr>
              <w:t>。</w:t>
            </w:r>
            <w:r>
              <w:rPr/>
              <w:t>我於中間</w:t>
            </w:r>
            <w:r>
              <w:rPr>
                <w:rStyle w:val="CbetaTAGS"/>
              </w:rPr>
              <w:t>&lt;lb n="0541c04"/&gt;</w:t>
            </w:r>
            <w:r>
              <w:rPr>
                <w:rStyle w:val="CbetaLB"/>
              </w:rPr>
              <w:br/>
            </w:r>
            <w:r>
              <w:rPr/>
              <w:t>不說一字</w:t>
            </w:r>
            <w:r>
              <w:rPr>
                <w:rStyle w:val="CbetaPUNC"/>
              </w:rPr>
              <w:t>。</w:t>
            </w:r>
            <w:r>
              <w:rPr/>
              <w:t>佛言非言</w:t>
            </w:r>
            <w:r>
              <w:rPr>
                <w:rStyle w:val="CbetaPUNC"/>
              </w:rPr>
              <w:t>。</w:t>
            </w:r>
            <w:r>
              <w:rPr/>
              <w:t>世尊依何等義說</w:t>
            </w:r>
            <w:r>
              <w:rPr>
                <w:rStyle w:val="CbetaTAGS"/>
              </w:rPr>
              <w:t>&lt;lb n="0541c05"/&gt;</w:t>
            </w:r>
            <w:r>
              <w:rPr>
                <w:rStyle w:val="CbetaLB"/>
              </w:rPr>
              <w:br/>
            </w:r>
            <w:r>
              <w:rPr/>
              <w:t>如是語</w:t>
            </w:r>
            <w:r>
              <w:rPr>
                <w:rStyle w:val="CbetaPUNC"/>
              </w:rPr>
              <w:t>。</w:t>
            </w:r>
            <w:r>
              <w:rPr/>
              <w:t>佛語非語</w:t>
            </w:r>
            <w:r>
              <w:rPr>
                <w:rStyle w:val="CbetaPUNC"/>
              </w:rPr>
              <w:t>。</w:t>
            </w:r>
            <w:r>
              <w:rPr/>
              <w:t>佛告大慧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</w:t>
            </w:r>
            <w:r>
              <w:rPr>
                <w:rStyle w:val="CbetaTAGS"/>
              </w:rPr>
              <w:t>&lt;lb n="0541c06"/&gt;</w:t>
            </w:r>
            <w:r>
              <w:rPr>
                <w:rStyle w:val="CbetaLB"/>
              </w:rPr>
              <w:br/>
            </w:r>
            <w:r>
              <w:rPr/>
              <w:t>依二種法說如是言</w:t>
            </w:r>
            <w:r>
              <w:rPr>
                <w:rStyle w:val="CbetaPUNC"/>
              </w:rPr>
              <w:t>。</w:t>
            </w:r>
            <w:r>
              <w:rPr/>
              <w:t>何者為二</w:t>
            </w:r>
            <w:r>
              <w:rPr>
                <w:rStyle w:val="CbetaPUNC"/>
              </w:rPr>
              <w:t>。</w:t>
            </w:r>
            <w:r>
              <w:rPr/>
              <w:t>我說如</w:t>
            </w:r>
            <w:r>
              <w:rPr>
                <w:rStyle w:val="CbetaTAGS"/>
              </w:rPr>
              <w:t>&lt;lb n="0541c07"/&gt;</w:t>
            </w:r>
            <w:r>
              <w:rPr>
                <w:rStyle w:val="CbetaLB"/>
              </w:rPr>
              <w:br/>
            </w:r>
            <w:r>
              <w:rPr/>
              <w:t>是</w:t>
            </w:r>
            <w:r>
              <w:rPr>
                <w:rStyle w:val="CbetaPUNC"/>
              </w:rPr>
              <w:t>。</w:t>
            </w:r>
            <w:r>
              <w:rPr/>
              <w:t>一者依自身內證法</w:t>
            </w:r>
            <w:r>
              <w:rPr>
                <w:rStyle w:val="CbetaPUNC"/>
              </w:rPr>
              <w:t>。</w:t>
            </w:r>
            <w:r>
              <w:rPr/>
              <w:t>二者依本住法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41c08"/&gt;</w:t>
            </w:r>
            <w:r>
              <w:rPr>
                <w:rStyle w:val="CbetaLB"/>
              </w:rPr>
              <w:br/>
            </w:r>
            <w:r>
              <w:rPr/>
              <w:t>依此二法作如是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云何依自身</w:t>
            </w:r>
            <w:r>
              <w:rPr>
                <w:rStyle w:val="CbetaTAGS"/>
              </w:rPr>
              <w:t>&lt;lb n="0541c09"/&gt;</w:t>
            </w:r>
            <w:r>
              <w:rPr>
                <w:rStyle w:val="CbetaLB"/>
              </w:rPr>
              <w:br/>
            </w:r>
            <w:r>
              <w:rPr/>
              <w:t>內證法</w:t>
            </w:r>
            <w:r>
              <w:rPr>
                <w:rStyle w:val="CbetaPUNC"/>
              </w:rPr>
              <w:t>。</w:t>
            </w:r>
            <w:r>
              <w:rPr/>
              <w:t>謂彼過去諸佛如來所證得法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41c10"/&gt;</w:t>
            </w:r>
            <w:r>
              <w:rPr>
                <w:rStyle w:val="CbetaLB"/>
              </w:rPr>
              <w:br/>
            </w:r>
            <w:r>
              <w:rPr/>
              <w:t>亦如是證得不增不減</w:t>
            </w:r>
            <w:r>
              <w:rPr>
                <w:rStyle w:val="CbetaPUNC"/>
              </w:rPr>
              <w:t>。</w:t>
            </w:r>
            <w:r>
              <w:rPr/>
              <w:t>自身內證諸境界</w:t>
            </w:r>
            <w:r>
              <w:rPr>
                <w:rStyle w:val="CbetaTAGS"/>
              </w:rPr>
              <w:t>&lt;lb n="0541c11"/&gt;</w:t>
            </w:r>
            <w:r>
              <w:rPr>
                <w:rStyle w:val="CbetaLB"/>
              </w:rPr>
              <w:br/>
            </w:r>
            <w:r>
              <w:rPr/>
              <w:t>行</w:t>
            </w:r>
            <w:r>
              <w:rPr>
                <w:rStyle w:val="CbetaPUNC"/>
              </w:rPr>
              <w:t>。</w:t>
            </w:r>
            <w:r>
              <w:rPr/>
              <w:t>離言語分別相離二種字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</w:t>
            </w:r>
            <w:r>
              <w:rPr>
                <w:rStyle w:val="CbetaTAGS"/>
              </w:rPr>
              <w:t>&lt;lb n="0541c12"/&gt;</w:t>
            </w:r>
            <w:r>
              <w:rPr>
                <w:rStyle w:val="CbetaLB"/>
              </w:rPr>
              <w:br/>
            </w:r>
            <w:r>
              <w:rPr/>
              <w:t>本住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謂本行路平坦</w:t>
            </w:r>
            <w:r>
              <w:rPr>
                <w:rStyle w:val="CbetaPUNC"/>
              </w:rPr>
              <w:t>。</w:t>
            </w:r>
            <w:r>
              <w:rPr/>
              <w:t>譬如金銀真珠</w:t>
            </w:r>
            <w:r>
              <w:rPr>
                <w:rStyle w:val="CbetaTAGS"/>
              </w:rPr>
              <w:t>&lt;lb n="0541c13"/&gt;</w:t>
            </w:r>
            <w:r>
              <w:rPr>
                <w:rStyle w:val="CbetaLB"/>
              </w:rPr>
              <w:br/>
            </w:r>
            <w:r>
              <w:rPr/>
              <w:t>等寶在於彼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法性本住處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1c14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諸佛如來出世不出世</w:t>
            </w:r>
            <w:r>
              <w:rPr>
                <w:rStyle w:val="CbetaPUNC"/>
              </w:rPr>
              <w:t>。</w:t>
            </w:r>
            <w:r>
              <w:rPr/>
              <w:t>法性法界法住法</w:t>
            </w:r>
            <w:r>
              <w:rPr>
                <w:rStyle w:val="CbetaTAGS"/>
              </w:rPr>
              <w:t>&lt;lb n="0541c15"/&gt;</w:t>
            </w:r>
            <w:r>
              <w:rPr>
                <w:rStyle w:val="CbetaLB"/>
              </w:rPr>
              <w:br/>
            </w:r>
            <w:r>
              <w:rPr/>
              <w:t>相法證常住如城本道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有人行</w:t>
            </w:r>
            <w:r>
              <w:rPr>
                <w:rStyle w:val="CbetaTAGS"/>
              </w:rPr>
              <w:t>&lt;lb n="0541c16"/&gt;</w:t>
            </w:r>
            <w:r>
              <w:rPr>
                <w:rStyle w:val="CbetaLB"/>
              </w:rPr>
              <w:br/>
            </w:r>
            <w:r>
              <w:rPr/>
              <w:t>曠野中</w:t>
            </w:r>
            <w:r>
              <w:rPr>
                <w:rStyle w:val="CbetaPUNC"/>
              </w:rPr>
              <w:t>。</w:t>
            </w:r>
            <w:r>
              <w:rPr/>
              <w:t>見向本城平坦正道即隨入城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1c17"/&gt;</w:t>
            </w:r>
            <w:r>
              <w:rPr>
                <w:rStyle w:val="CbetaLB"/>
              </w:rPr>
              <w:br/>
            </w:r>
            <w:r>
              <w:rPr/>
              <w:t>入彼城已受種種樂作種種業大慧</w:t>
            </w:r>
            <w:r>
              <w:rPr>
                <w:rStyle w:val="CbetaPUNC"/>
              </w:rPr>
              <w:t>。</w:t>
            </w:r>
            <w:r>
              <w:rPr/>
              <w:t>於意</w:t>
            </w:r>
            <w:r>
              <w:rPr>
                <w:rStyle w:val="CbetaTAGS"/>
              </w:rPr>
              <w:t>&lt;lb n="0541c18"/&gt;</w:t>
            </w:r>
            <w:r>
              <w:rPr>
                <w:rStyle w:val="CbetaLB"/>
              </w:rPr>
              <w:br/>
            </w:r>
            <w:r>
              <w:rPr/>
              <w:t>云何</w:t>
            </w:r>
            <w:r>
              <w:rPr>
                <w:rStyle w:val="CbetaPUNC"/>
              </w:rPr>
              <w:t>。</w:t>
            </w:r>
            <w:r>
              <w:rPr/>
              <w:t>彼人始作是道隨入城耶</w:t>
            </w:r>
            <w:r>
              <w:rPr>
                <w:rStyle w:val="CbetaPUNC"/>
              </w:rPr>
              <w:t>。</w:t>
            </w:r>
            <w:r>
              <w:rPr/>
              <w:t>始作種種</w:t>
            </w:r>
            <w:r>
              <w:rPr>
                <w:rStyle w:val="CbetaTAGS"/>
              </w:rPr>
              <w:t>&lt;lb n="0541c19"/&gt;</w:t>
            </w:r>
            <w:r>
              <w:rPr>
                <w:rStyle w:val="CbetaLB"/>
              </w:rPr>
              <w:br/>
            </w:r>
            <w:r>
              <w:rPr/>
              <w:t>諸莊嚴耶</w:t>
            </w:r>
            <w:r>
              <w:rPr>
                <w:rStyle w:val="CbetaPUNC"/>
              </w:rPr>
              <w:t>。</w:t>
            </w:r>
            <w:r>
              <w:rPr/>
              <w:t>大慧白佛</w:t>
            </w:r>
            <w:r>
              <w:rPr>
                <w:rStyle w:val="CbetaPUNC"/>
              </w:rPr>
              <w:t>。</w:t>
            </w:r>
            <w:r>
              <w:rPr/>
              <w:t>不也世尊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及</w:t>
            </w:r>
            <w:r>
              <w:rPr>
                <w:rStyle w:val="CbetaTAGS"/>
              </w:rPr>
              <w:t>&lt;lb n="0541c20"/&gt;</w:t>
            </w:r>
            <w:r>
              <w:rPr>
                <w:rStyle w:val="CbetaLB"/>
              </w:rPr>
              <w:br/>
            </w:r>
            <w:r>
              <w:rPr/>
              <w:t>過去一切諸佛</w:t>
            </w:r>
            <w:r>
              <w:rPr>
                <w:rStyle w:val="CbetaPUNC"/>
              </w:rPr>
              <w:t>。</w:t>
            </w:r>
            <w:r>
              <w:rPr/>
              <w:t>法性法界法住法相法證常</w:t>
            </w:r>
            <w:r>
              <w:rPr>
                <w:rStyle w:val="CbetaTAGS"/>
              </w:rPr>
              <w:t>&lt;lb n="0541c21"/&gt;</w:t>
            </w:r>
            <w:r>
              <w:rPr>
                <w:rStyle w:val="CbetaLB"/>
              </w:rPr>
              <w:br/>
            </w:r>
            <w:r>
              <w:rPr/>
              <w:t>住亦復如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依此義於大眾中作</w:t>
            </w:r>
            <w:r>
              <w:rPr>
                <w:rStyle w:val="CbetaTAGS"/>
              </w:rPr>
              <w:t>&lt;lb n="0541c22"/&gt;</w:t>
            </w:r>
            <w:r>
              <w:rPr>
                <w:rStyle w:val="CbetaLB"/>
              </w:rPr>
              <w:br/>
            </w:r>
            <w:r>
              <w:rPr/>
              <w:t>如是說</w:t>
            </w:r>
            <w:r>
              <w:rPr>
                <w:rStyle w:val="CbetaPUNC"/>
              </w:rPr>
              <w:t>。</w:t>
            </w:r>
            <w:r>
              <w:rPr/>
              <w:t>我何等夜得大菩提</w:t>
            </w:r>
            <w:r>
              <w:rPr>
                <w:rStyle w:val="CbetaPUNC"/>
              </w:rPr>
              <w:t>。</w:t>
            </w:r>
            <w:r>
              <w:rPr/>
              <w:t>何等夜入般</w:t>
            </w:r>
            <w:r>
              <w:rPr>
                <w:rStyle w:val="CbetaTAGS"/>
              </w:rPr>
              <w:t>&lt;lb n="0541c23"/&gt;</w:t>
            </w:r>
            <w:r>
              <w:rPr>
                <w:rStyle w:val="CbetaLB"/>
              </w:rPr>
              <w:br/>
            </w:r>
            <w:r>
              <w:rPr/>
              <w:t>涅槃此二中間不說一字</w:t>
            </w:r>
            <w:r>
              <w:rPr>
                <w:rStyle w:val="CbetaPUNC"/>
              </w:rPr>
              <w:t>。</w:t>
            </w:r>
            <w:r>
              <w:rPr/>
              <w:t>亦不已說當說</w:t>
            </w:r>
            <w:r>
              <w:rPr>
                <w:rStyle w:val="CbetaTAGS"/>
              </w:rPr>
              <w:t>&lt;lb n="0541c24"/&gt;</w:t>
            </w:r>
            <w:r>
              <w:rPr>
                <w:rStyle w:val="CbetaLB"/>
              </w:rPr>
              <w:br/>
            </w:r>
            <w:r>
              <w:rPr/>
              <w:t>現說</w:t>
            </w:r>
            <w:r>
              <w:rPr>
                <w:rStyle w:val="CbetaPUNC"/>
              </w:rPr>
              <w:t>。</w:t>
            </w:r>
            <w:r>
              <w:rPr/>
              <w:t>爾時世尊重說偈言</w:t>
            </w:r>
            <w:r>
              <w:rPr>
                <w:rStyle w:val="CbetaTAGS"/>
              </w:rPr>
              <w:t>&lt;lb n="0541c25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我何夜成道</w:t>
            </w:r>
            <w:r>
              <w:rPr/>
              <w:tab/>
            </w:r>
            <w:r>
              <w:rPr/>
              <w:t>何等夜涅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此二中間</w:t>
            </w:r>
            <w:r>
              <w:rPr/>
              <w:tab/>
            </w:r>
            <w:r>
              <w:rPr/>
              <w:t>我都無所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內身證法性</w:t>
            </w:r>
            <w:r>
              <w:rPr/>
              <w:tab/>
            </w:r>
            <w:r>
              <w:rPr/>
              <w:t>我依如是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十方佛及我</w:t>
            </w:r>
            <w:r>
              <w:rPr/>
              <w:tab/>
            </w:r>
            <w:r>
              <w:rPr/>
              <w:t>諸法無差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1c29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1c29]</w:t>
            </w:r>
            <w:r>
              <w:rPr>
                <w:rStyle w:val="CbetaTAGS"/>
              </w:rPr>
              <w:t>"&gt;</w:t>
            </w:r>
            <w:r>
              <w:rPr/>
              <w:t>爾時聖者大慧菩薩</w:t>
            </w:r>
            <w:r>
              <w:rPr>
                <w:rStyle w:val="CbetaPUNC"/>
              </w:rPr>
              <w:t>。</w:t>
            </w:r>
            <w:r>
              <w:rPr/>
              <w:t>復請佛言</w:t>
            </w:r>
            <w:r>
              <w:rPr>
                <w:rStyle w:val="CbetaPUNC"/>
              </w:rPr>
              <w:t>。</w:t>
            </w:r>
            <w:r>
              <w:rPr/>
              <w:t>惟願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2a01"/&gt;</w:t>
            </w:r>
            <w:r>
              <w:rPr>
                <w:rStyle w:val="CbetaLB"/>
              </w:rPr>
              <w:br/>
            </w:r>
            <w:r>
              <w:rPr/>
              <w:t>說一切法有無相</w:t>
            </w:r>
            <w:r>
              <w:rPr>
                <w:rStyle w:val="CbetaPUNC"/>
              </w:rPr>
              <w:t>。</w:t>
            </w:r>
            <w:r>
              <w:rPr/>
              <w:t>令我及餘菩薩大眾</w:t>
            </w:r>
            <w:r>
              <w:rPr>
                <w:rStyle w:val="CbetaPUNC"/>
              </w:rPr>
              <w:t>。</w:t>
            </w:r>
            <w:r>
              <w:rPr/>
              <w:t>得</w:t>
            </w:r>
            <w:r>
              <w:rPr>
                <w:rStyle w:val="CbetaTAGS"/>
              </w:rPr>
              <w:t>&lt;lb n="0542a02"/&gt;</w:t>
            </w:r>
            <w:r>
              <w:rPr>
                <w:rStyle w:val="CbetaLB"/>
              </w:rPr>
              <w:br/>
            </w:r>
            <w:r>
              <w:rPr/>
              <w:t>聞是已離有無相</w:t>
            </w:r>
            <w:r>
              <w:rPr>
                <w:rStyle w:val="CbetaPUNC"/>
              </w:rPr>
              <w:t>。</w:t>
            </w:r>
            <w:r>
              <w:rPr/>
              <w:t>疾得阿耨多羅三藐三</w:t>
            </w:r>
            <w:r>
              <w:rPr>
                <w:rStyle w:val="CbetaTAGS"/>
              </w:rPr>
              <w:t>&lt;lb n="0542a03"/&gt;</w:t>
            </w:r>
            <w:r>
              <w:rPr>
                <w:rStyle w:val="CbetaLB"/>
              </w:rPr>
              <w:br/>
            </w:r>
            <w:r>
              <w:rPr/>
              <w:t>菩提</w:t>
            </w:r>
            <w:r>
              <w:rPr>
                <w:rStyle w:val="CbetaPUNC"/>
              </w:rPr>
              <w:t>。</w:t>
            </w:r>
            <w:r>
              <w:rPr/>
              <w:t>佛告聖者大慧菩薩言</w:t>
            </w:r>
            <w:r>
              <w:rPr>
                <w:rStyle w:val="CbetaPUNC"/>
              </w:rPr>
              <w:t>。</w:t>
            </w:r>
            <w:r>
              <w:rPr/>
              <w:t>善哉善哉善</w:t>
            </w:r>
            <w:r>
              <w:rPr>
                <w:rStyle w:val="CbetaTAGS"/>
              </w:rPr>
              <w:t>&lt;lb n="0542a04"/&gt;</w:t>
            </w:r>
            <w:r>
              <w:rPr>
                <w:rStyle w:val="CbetaLB"/>
              </w:rPr>
              <w:br/>
            </w:r>
            <w:r>
              <w:rPr/>
              <w:t>哉大慧</w:t>
            </w:r>
            <w:r>
              <w:rPr>
                <w:rStyle w:val="CbetaPUNC"/>
              </w:rPr>
              <w:t>。</w:t>
            </w:r>
            <w:r>
              <w:rPr/>
              <w:t>諦聽諦聽</w:t>
            </w:r>
            <w:r>
              <w:rPr>
                <w:rStyle w:val="CbetaPUNC"/>
              </w:rPr>
              <w:t>。</w:t>
            </w:r>
            <w:r>
              <w:rPr/>
              <w:t>當為汝說</w:t>
            </w:r>
            <w:r>
              <w:rPr>
                <w:rStyle w:val="CbetaPUNC"/>
              </w:rPr>
              <w:t>。</w:t>
            </w:r>
            <w:r>
              <w:rPr/>
              <w:t>大慧白佛</w:t>
            </w:r>
            <w:r>
              <w:rPr>
                <w:rStyle w:val="CbetaTAGS"/>
              </w:rPr>
              <w:t>&lt;lb n="0542a05"/&gt;</w:t>
            </w:r>
            <w:r>
              <w:rPr>
                <w:rStyle w:val="CbetaLB"/>
              </w:rPr>
              <w:br/>
            </w:r>
            <w:r>
              <w:rPr/>
              <w:t>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世間人</w:t>
            </w:r>
            <w:r>
              <w:rPr>
                <w:rStyle w:val="CbetaTAGS"/>
              </w:rPr>
              <w:t>&lt;lb n="0542a06"/&gt;</w:t>
            </w:r>
            <w:r>
              <w:rPr>
                <w:rStyle w:val="CbetaLB"/>
              </w:rPr>
              <w:br/>
            </w:r>
            <w:r>
              <w:rPr/>
              <w:t>多墮於二見</w:t>
            </w:r>
            <w:r>
              <w:rPr>
                <w:rStyle w:val="CbetaPUNC"/>
              </w:rPr>
              <w:t>。</w:t>
            </w:r>
            <w:r>
              <w:rPr/>
              <w:t>何等二見</w:t>
            </w:r>
            <w:r>
              <w:rPr>
                <w:rStyle w:val="CbetaPUNC"/>
              </w:rPr>
              <w:t>。</w:t>
            </w:r>
            <w:r>
              <w:rPr/>
              <w:t>一者見有</w:t>
            </w:r>
            <w:r>
              <w:rPr>
                <w:rStyle w:val="CbetaPUNC"/>
              </w:rPr>
              <w:t>。</w:t>
            </w:r>
            <w:r>
              <w:rPr/>
              <w:t>二有見</w:t>
            </w:r>
            <w:r>
              <w:rPr>
                <w:rStyle w:val="CbetaTAGS"/>
              </w:rPr>
              <w:t>&lt;lb n="0542a07"/&gt;</w:t>
            </w:r>
            <w:r>
              <w:rPr>
                <w:rStyle w:val="CbetaLB"/>
              </w:rPr>
              <w:br/>
            </w:r>
            <w:r>
              <w:rPr/>
              <w:t>無</w:t>
            </w:r>
            <w:r>
              <w:rPr>
                <w:rStyle w:val="CbetaPUNC"/>
              </w:rPr>
              <w:t>。</w:t>
            </w:r>
            <w:r>
              <w:rPr/>
              <w:t>以見有諸法見無諸法故</w:t>
            </w:r>
            <w:r>
              <w:rPr>
                <w:rStyle w:val="CbetaPUNC"/>
              </w:rPr>
              <w:t>。</w:t>
            </w:r>
            <w:r>
              <w:rPr/>
              <w:t>非究竟法</w:t>
            </w:r>
            <w:r>
              <w:rPr>
                <w:rStyle w:val="CbetaTAGS"/>
              </w:rPr>
              <w:t>&lt;lb n="0542a08"/&gt;</w:t>
            </w:r>
            <w:r>
              <w:rPr>
                <w:rStyle w:val="CbetaLB"/>
              </w:rPr>
              <w:br/>
            </w:r>
            <w:r>
              <w:rPr/>
              <w:t>生究竟想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云何世間墮於有見謂實</w:t>
            </w:r>
            <w:r>
              <w:rPr>
                <w:rStyle w:val="CbetaTAGS"/>
              </w:rPr>
              <w:t>&lt;lb n="0542a09"/&gt;</w:t>
            </w:r>
            <w:r>
              <w:rPr>
                <w:rStyle w:val="CbetaLB"/>
              </w:rPr>
              <w:br/>
            </w:r>
            <w:r>
              <w:rPr/>
              <w:t>有因緣而生諸法非不實有</w:t>
            </w:r>
            <w:r>
              <w:rPr>
                <w:rStyle w:val="CbetaPUNC"/>
              </w:rPr>
              <w:t>。</w:t>
            </w:r>
            <w:r>
              <w:rPr/>
              <w:t>實有法生非</w:t>
            </w:r>
            <w:r>
              <w:rPr>
                <w:rStyle w:val="CbetaTAGS"/>
              </w:rPr>
              <w:t>&lt;lb n="0542a10"/&gt;</w:t>
            </w:r>
            <w:r>
              <w:rPr>
                <w:rStyle w:val="CbetaLB"/>
              </w:rPr>
              <w:br/>
            </w:r>
            <w:r>
              <w:rPr/>
              <w:t>無法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世間人如是說者</w:t>
            </w:r>
            <w:r>
              <w:rPr>
                <w:rStyle w:val="CbetaPUNC"/>
              </w:rPr>
              <w:t>。</w:t>
            </w:r>
            <w:r>
              <w:rPr/>
              <w:t>是名為說</w:t>
            </w:r>
            <w:r>
              <w:rPr>
                <w:rStyle w:val="CbetaTAGS"/>
              </w:rPr>
              <w:t>&lt;lb n="0542a11"/&gt;</w:t>
            </w:r>
            <w:r>
              <w:rPr>
                <w:rStyle w:val="CbetaLB"/>
              </w:rPr>
              <w:br/>
            </w:r>
            <w:r>
              <w:rPr/>
              <w:t>無因無緣及謗世間</w:t>
            </w:r>
            <w:r>
              <w:rPr>
                <w:rStyle w:val="CbetaPUNC"/>
              </w:rPr>
              <w:t>。</w:t>
            </w:r>
            <w:r>
              <w:rPr/>
              <w:t>無因無緣而生諸法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2a12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世間人云何墮於無見</w:t>
            </w:r>
            <w:r>
              <w:rPr>
                <w:rStyle w:val="CbetaPUNC"/>
              </w:rPr>
              <w:t>。</w:t>
            </w:r>
            <w:r>
              <w:rPr/>
              <w:t>謂說言貪瞋癡</w:t>
            </w:r>
            <w:r>
              <w:rPr>
                <w:rStyle w:val="CbetaPUNC"/>
              </w:rPr>
              <w:t>。</w:t>
            </w:r>
            <w:r>
              <w:rPr/>
              <w:t>實</w:t>
            </w:r>
            <w:r>
              <w:rPr>
                <w:rStyle w:val="CbetaTAGS"/>
              </w:rPr>
              <w:t>&lt;lb n="0542a13"/&gt;</w:t>
            </w:r>
            <w:r>
              <w:rPr>
                <w:rStyle w:val="CbetaLB"/>
              </w:rPr>
              <w:br/>
            </w:r>
            <w:r>
              <w:rPr/>
              <w:t>有貪瞋癡</w:t>
            </w:r>
            <w:r>
              <w:rPr>
                <w:rStyle w:val="CbetaPUNC"/>
              </w:rPr>
              <w:t>。</w:t>
            </w:r>
            <w:r>
              <w:rPr/>
              <w:t>而復說言無貪瞋癡</w:t>
            </w:r>
            <w:r>
              <w:rPr>
                <w:rStyle w:val="CbetaPUNC"/>
              </w:rPr>
              <w:t>。</w:t>
            </w:r>
            <w:r>
              <w:rPr/>
              <w:t>分別有無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2a14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若復有人作如是言</w:t>
            </w:r>
            <w:r>
              <w:rPr>
                <w:rStyle w:val="CbetaPUNC"/>
              </w:rPr>
              <w:t>。</w:t>
            </w:r>
            <w:r>
              <w:rPr/>
              <w:t>無有諸法</w:t>
            </w:r>
            <w:r>
              <w:rPr>
                <w:rStyle w:val="CbetaPUNC"/>
              </w:rPr>
              <w:t>。</w:t>
            </w:r>
            <w:r>
              <w:rPr/>
              <w:t>以不</w:t>
            </w:r>
            <w:r>
              <w:rPr>
                <w:rStyle w:val="CbetaTAGS"/>
              </w:rPr>
              <w:t>&lt;lb n="0542a15"/&gt;</w:t>
            </w:r>
            <w:r>
              <w:rPr>
                <w:rStyle w:val="CbetaLB"/>
              </w:rPr>
              <w:br/>
            </w:r>
            <w:r>
              <w:rPr/>
              <w:t>見諸物相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復有人作如是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2a16"/&gt;</w:t>
            </w:r>
            <w:r>
              <w:rPr>
                <w:rStyle w:val="CbetaLB"/>
              </w:rPr>
              <w:br/>
            </w:r>
            <w:r>
              <w:rPr/>
              <w:t>聲聞辟支佛</w:t>
            </w:r>
            <w:r>
              <w:rPr>
                <w:rStyle w:val="CbetaPUNC"/>
              </w:rPr>
              <w:t>。</w:t>
            </w:r>
            <w:r>
              <w:rPr/>
              <w:t>無貪無瞋無癡</w:t>
            </w:r>
            <w:r>
              <w:rPr>
                <w:rStyle w:val="CbetaPUNC"/>
              </w:rPr>
              <w:t>。</w:t>
            </w:r>
            <w:r>
              <w:rPr/>
              <w:t>復言先有</w:t>
            </w:r>
            <w:r>
              <w:rPr>
                <w:rStyle w:val="CbetaPUNC"/>
              </w:rPr>
              <w:t>。</w:t>
            </w:r>
            <w:r>
              <w:rPr/>
              <w:t>此</w:t>
            </w:r>
            <w:r>
              <w:rPr>
                <w:rStyle w:val="CbetaTAGS"/>
              </w:rPr>
              <w:t>&lt;lb n="0542a17"/&gt;</w:t>
            </w:r>
            <w:r>
              <w:rPr>
                <w:rStyle w:val="CbetaLB"/>
              </w:rPr>
              <w:br/>
            </w:r>
            <w:r>
              <w:rPr/>
              <w:t>二人者</w:t>
            </w:r>
            <w:r>
              <w:rPr>
                <w:rStyle w:val="CbetaPUNC"/>
              </w:rPr>
              <w:t>。</w:t>
            </w:r>
            <w:r>
              <w:rPr/>
              <w:t>何等人勝何等人不如</w:t>
            </w:r>
            <w:r>
              <w:rPr>
                <w:rStyle w:val="CbetaPUNC"/>
              </w:rPr>
              <w:t>。</w:t>
            </w:r>
            <w:r>
              <w:rPr/>
              <w:t>大慧菩薩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2a18"/&gt;</w:t>
            </w:r>
            <w:r>
              <w:rPr>
                <w:rStyle w:val="CbetaLB"/>
              </w:rPr>
              <w:br/>
            </w:r>
            <w:r>
              <w:rPr/>
              <w:t>若人言先有貪瞋癡後時無</w:t>
            </w:r>
            <w:r>
              <w:rPr>
                <w:rStyle w:val="CbetaPUNC"/>
              </w:rPr>
              <w:t>。</w:t>
            </w:r>
            <w:r>
              <w:rPr/>
              <w:t>此人不如</w:t>
            </w:r>
            <w:r>
              <w:rPr>
                <w:rStyle w:val="CbetaPUNC"/>
              </w:rPr>
              <w:t>。</w:t>
            </w:r>
            <w:r>
              <w:rPr/>
              <w:t>佛</w:t>
            </w:r>
            <w:r>
              <w:rPr>
                <w:rStyle w:val="CbetaTAGS"/>
              </w:rPr>
              <w:t>&lt;lb n="0542a19"/&gt;</w:t>
            </w:r>
            <w:r>
              <w:rPr>
                <w:rStyle w:val="CbetaLB"/>
              </w:rPr>
              <w:br/>
            </w:r>
            <w:r>
              <w:rPr/>
              <w:t>告大慧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汝解我問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2a20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非但言先實有貪瞋癡</w:t>
            </w:r>
            <w:r>
              <w:rPr>
                <w:rStyle w:val="CbetaPUNC"/>
              </w:rPr>
              <w:t>。</w:t>
            </w:r>
            <w:r>
              <w:rPr/>
              <w:t>後時言無同衛世</w:t>
            </w:r>
            <w:r>
              <w:rPr>
                <w:rStyle w:val="CbetaTAGS"/>
              </w:rPr>
              <w:t>&lt;lb n="0542a21"/&gt;</w:t>
            </w:r>
            <w:r>
              <w:rPr>
                <w:rStyle w:val="CbetaLB"/>
              </w:rPr>
              <w:br/>
            </w:r>
            <w:r>
              <w:rPr/>
              <w:t>師等</w:t>
            </w:r>
            <w:r>
              <w:rPr>
                <w:rStyle w:val="CbetaPUNC"/>
              </w:rPr>
              <w:t>。</w:t>
            </w:r>
            <w:r>
              <w:rPr/>
              <w:t>是故不如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非但不如滅一切聲聞</w:t>
            </w:r>
            <w:r>
              <w:rPr>
                <w:rStyle w:val="CbetaTAGS"/>
              </w:rPr>
              <w:t>&lt;lb n="0542a22"/&gt;</w:t>
            </w:r>
            <w:r>
              <w:rPr>
                <w:rStyle w:val="CbetaLB"/>
              </w:rPr>
              <w:br/>
            </w:r>
            <w:r>
              <w:rPr/>
              <w:t>辟支佛法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實無內外諸法</w:t>
            </w:r>
            <w:r>
              <w:rPr>
                <w:rStyle w:val="CbetaTAGS"/>
              </w:rPr>
              <w:t>&lt;lb n="0542a23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以非一非異故</w:t>
            </w:r>
            <w:r>
              <w:rPr>
                <w:rStyle w:val="CbetaPUNC"/>
              </w:rPr>
              <w:t>。</w:t>
            </w:r>
            <w:r>
              <w:rPr/>
              <w:t>以諸煩惱非一非異</w:t>
            </w:r>
            <w:r>
              <w:rPr>
                <w:rStyle w:val="CbetaTAGS"/>
              </w:rPr>
              <w:t>&lt;lb n="0542a24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貪瞋癡法內身不可得</w:t>
            </w:r>
            <w:r>
              <w:rPr>
                <w:rStyle w:val="CbetaPUNC"/>
              </w:rPr>
              <w:t>。</w:t>
            </w:r>
            <w:r>
              <w:rPr/>
              <w:t>外法中亦不</w:t>
            </w:r>
            <w:r>
              <w:rPr>
                <w:rStyle w:val="CbetaTAGS"/>
              </w:rPr>
              <w:t>&lt;lb n="0542a25"/&gt;</w:t>
            </w:r>
            <w:r>
              <w:rPr>
                <w:rStyle w:val="CbetaLB"/>
              </w:rPr>
              <w:br/>
            </w:r>
            <w:r>
              <w:rPr/>
              <w:t>可得</w:t>
            </w:r>
            <w:r>
              <w:rPr>
                <w:rStyle w:val="CbetaPUNC"/>
              </w:rPr>
              <w:t>。</w:t>
            </w:r>
            <w:r>
              <w:rPr/>
              <w:t>無實體故</w:t>
            </w:r>
            <w:r>
              <w:rPr>
                <w:rStyle w:val="CbetaPUNC"/>
              </w:rPr>
              <w:t>。</w:t>
            </w:r>
            <w:r>
              <w:rPr/>
              <w:t>故我不許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不許</w:t>
            </w:r>
            <w:r>
              <w:rPr>
                <w:rStyle w:val="CbetaTAGS"/>
              </w:rPr>
              <w:t>&lt;lb n="0542a26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不許有貪瞋癡</w:t>
            </w:r>
            <w:r>
              <w:rPr>
                <w:rStyle w:val="CbetaPUNC"/>
              </w:rPr>
              <w:t>。</w:t>
            </w:r>
            <w:r>
              <w:rPr/>
              <w:t>是故彼人滅聲聞辟支</w:t>
            </w:r>
            <w:r>
              <w:rPr>
                <w:rStyle w:val="CbetaTAGS"/>
              </w:rPr>
              <w:t>&lt;lb n="0542a27"/&gt;</w:t>
            </w:r>
            <w:r>
              <w:rPr>
                <w:rStyle w:val="CbetaLB"/>
              </w:rPr>
              <w:br/>
            </w:r>
            <w:r>
              <w:rPr/>
              <w:t>佛法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諸佛如來知寂靜法</w:t>
            </w:r>
            <w:r>
              <w:rPr>
                <w:rStyle w:val="CbetaPUNC"/>
              </w:rPr>
              <w:t>。</w:t>
            </w:r>
            <w:r>
              <w:rPr/>
              <w:t>聲聞緣覺</w:t>
            </w:r>
            <w:r>
              <w:rPr>
                <w:rStyle w:val="CbetaTAGS"/>
              </w:rPr>
              <w:t>&lt;lb n="0542a28"/&gt;</w:t>
            </w:r>
            <w:r>
              <w:rPr>
                <w:rStyle w:val="CbetaLB"/>
              </w:rPr>
              <w:br/>
            </w:r>
            <w:r>
              <w:rPr/>
              <w:t>不見法故</w:t>
            </w:r>
            <w:r>
              <w:rPr>
                <w:rStyle w:val="CbetaPUNC"/>
              </w:rPr>
              <w:t>。</w:t>
            </w:r>
            <w:r>
              <w:rPr/>
              <w:t>以無能縛所縛因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有</w:t>
            </w:r>
            <w:r>
              <w:rPr>
                <w:rStyle w:val="CbetaTAGS"/>
              </w:rPr>
              <w:t>&lt;lb n="0542a29"/&gt;</w:t>
            </w:r>
            <w:r>
              <w:rPr>
                <w:rStyle w:val="CbetaLB"/>
              </w:rPr>
              <w:br/>
            </w:r>
            <w:r>
              <w:rPr/>
              <w:t>能縛必有所縛</w:t>
            </w:r>
            <w:r>
              <w:rPr>
                <w:rStyle w:val="CbetaPUNC"/>
              </w:rPr>
              <w:t>。</w:t>
            </w:r>
            <w:r>
              <w:rPr/>
              <w:t>若有所縛必有能縛因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2b01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如是說者名滅諸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無法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2b02"/&gt;</w:t>
            </w:r>
            <w:r>
              <w:rPr>
                <w:rStyle w:val="CbetaLB"/>
              </w:rPr>
              <w:br/>
            </w:r>
            <w:r>
              <w:rPr/>
              <w:t>大慧我依此義餘經中說</w:t>
            </w:r>
            <w:r>
              <w:rPr>
                <w:rStyle w:val="CbetaPUNC"/>
              </w:rPr>
              <w:t>。</w:t>
            </w:r>
            <w:r>
              <w:rPr/>
              <w:t>寧起我見如須</w:t>
            </w:r>
            <w:r>
              <w:rPr>
                <w:rStyle w:val="CbetaTAGS"/>
              </w:rPr>
              <w:t>&lt;lb n="0542b03"/&gt;</w:t>
            </w:r>
            <w:r>
              <w:rPr>
                <w:rStyle w:val="CbetaLB"/>
              </w:rPr>
              <w:br/>
            </w:r>
            <w:r>
              <w:rPr/>
              <w:t>彌山</w:t>
            </w:r>
            <w:r>
              <w:rPr>
                <w:rStyle w:val="CbetaPUNC"/>
              </w:rPr>
              <w:t>。</w:t>
            </w:r>
            <w:r>
              <w:rPr/>
              <w:t>而起憍慢</w:t>
            </w:r>
            <w:r>
              <w:rPr>
                <w:rStyle w:val="CbetaPUNC"/>
              </w:rPr>
              <w:t>。</w:t>
            </w:r>
            <w:r>
              <w:rPr/>
              <w:t>不言諸法是空無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2b04"/&gt;</w:t>
            </w:r>
            <w:r>
              <w:rPr>
                <w:rStyle w:val="CbetaLB"/>
              </w:rPr>
              <w:br/>
            </w:r>
            <w:r>
              <w:rPr/>
              <w:t>增上慢人言諸法無者</w:t>
            </w:r>
            <w:r>
              <w:rPr>
                <w:rStyle w:val="CbetaPUNC"/>
              </w:rPr>
              <w:t>。</w:t>
            </w:r>
            <w:r>
              <w:rPr/>
              <w:t>是滅諸法</w:t>
            </w:r>
            <w:r>
              <w:rPr>
                <w:rStyle w:val="CbetaPUNC"/>
              </w:rPr>
              <w:t>。</w:t>
            </w:r>
            <w:r>
              <w:rPr/>
              <w:t>墮自相</w:t>
            </w:r>
            <w:r>
              <w:rPr>
                <w:rStyle w:val="CbetaTAGS"/>
              </w:rPr>
              <w:t>&lt;lb n="0542b05"/&gt;</w:t>
            </w:r>
            <w:r>
              <w:rPr>
                <w:rStyle w:val="CbetaLB"/>
              </w:rPr>
              <w:br/>
            </w:r>
            <w:r>
              <w:rPr/>
              <w:t>同相見故</w:t>
            </w:r>
            <w:r>
              <w:rPr>
                <w:rStyle w:val="CbetaPUNC"/>
              </w:rPr>
              <w:t>。</w:t>
            </w:r>
            <w:r>
              <w:rPr/>
              <w:t>以見自心見法故</w:t>
            </w:r>
            <w:r>
              <w:rPr>
                <w:rStyle w:val="CbetaPUNC"/>
              </w:rPr>
              <w:t>。</w:t>
            </w:r>
            <w:r>
              <w:rPr/>
              <w:t>以見外物無</w:t>
            </w:r>
            <w:r>
              <w:rPr>
                <w:rStyle w:val="CbetaTAGS"/>
              </w:rPr>
              <w:t>&lt;lb n="0542b06"/&gt;</w:t>
            </w:r>
            <w:r>
              <w:rPr>
                <w:rStyle w:val="CbetaLB"/>
              </w:rPr>
              <w:br/>
            </w:r>
            <w:r>
              <w:rPr/>
              <w:t>常故</w:t>
            </w:r>
            <w:r>
              <w:rPr>
                <w:rStyle w:val="CbetaPUNC"/>
              </w:rPr>
              <w:t>。</w:t>
            </w:r>
            <w:r>
              <w:rPr/>
              <w:t>諸相展轉彼彼差別故</w:t>
            </w:r>
            <w:r>
              <w:rPr>
                <w:rStyle w:val="CbetaPUNC"/>
              </w:rPr>
              <w:t>。</w:t>
            </w:r>
            <w:r>
              <w:rPr/>
              <w:t>以見陰界入相</w:t>
            </w:r>
            <w:r>
              <w:rPr>
                <w:rStyle w:val="CbetaTAGS"/>
              </w:rPr>
              <w:t>&lt;lb n="0542b07"/&gt;</w:t>
            </w:r>
            <w:r>
              <w:rPr>
                <w:rStyle w:val="CbetaLB"/>
              </w:rPr>
              <w:br/>
            </w:r>
            <w:r>
              <w:rPr/>
              <w:t>續體</w:t>
            </w:r>
            <w:r>
              <w:rPr>
                <w:rStyle w:val="CbetaPUNC"/>
              </w:rPr>
              <w:t>。</w:t>
            </w:r>
            <w:r>
              <w:rPr/>
              <w:t>彼彼因展轉而生</w:t>
            </w:r>
            <w:r>
              <w:rPr>
                <w:rStyle w:val="CbetaPUNC"/>
              </w:rPr>
              <w:t>。</w:t>
            </w:r>
            <w:r>
              <w:rPr/>
              <w:t>以自心虛妄分別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2b08"/&gt;</w:t>
            </w:r>
            <w:r>
              <w:rPr>
                <w:rStyle w:val="CbetaLB"/>
              </w:rPr>
              <w:br/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如此人者滅諸佛法</w:t>
            </w:r>
            <w:r>
              <w:rPr>
                <w:rStyle w:val="CbetaPUNC"/>
              </w:rPr>
              <w:t>。</w:t>
            </w:r>
            <w:r>
              <w:rPr/>
              <w:t>爾時世尊重</w:t>
            </w:r>
            <w:r>
              <w:rPr>
                <w:rStyle w:val="CbetaTAGS"/>
              </w:rPr>
              <w:t>&lt;lb n="0542b09"/&gt;</w:t>
            </w:r>
            <w:r>
              <w:rPr>
                <w:rStyle w:val="CbetaLB"/>
              </w:rPr>
              <w:br/>
            </w:r>
            <w:r>
              <w:rPr/>
              <w:t>說偈言</w:t>
            </w:r>
            <w:r>
              <w:rPr>
                <w:rStyle w:val="CbetaTAGS"/>
              </w:rPr>
              <w:t>&lt;lb n="0542b10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有無是二邊</w:t>
            </w:r>
            <w:r>
              <w:rPr/>
              <w:tab/>
            </w:r>
            <w:r>
              <w:rPr/>
              <w:t>以為心境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諸境界法</w:t>
            </w:r>
            <w:r>
              <w:rPr/>
              <w:tab/>
            </w:r>
            <w:r>
              <w:rPr/>
              <w:t>平等心寂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取境界法</w:t>
            </w:r>
            <w:r>
              <w:rPr/>
              <w:tab/>
            </w:r>
            <w:r>
              <w:rPr/>
              <w:t>滅非有非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真如本有</w:t>
            </w:r>
            <w:r>
              <w:rPr/>
              <w:tab/>
            </w:r>
            <w:r>
              <w:rPr/>
              <w:t>彼是聖境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本無而有生</w:t>
            </w:r>
            <w:r>
              <w:rPr/>
              <w:tab/>
            </w:r>
            <w:r>
              <w:rPr/>
              <w:t>生已還復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有非無生</w:t>
            </w:r>
            <w:r>
              <w:rPr/>
              <w:tab/>
            </w:r>
            <w:r>
              <w:rPr/>
              <w:t>彼不住我教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外道非佛</w:t>
            </w:r>
            <w:r>
              <w:rPr/>
              <w:tab/>
            </w:r>
            <w:r>
              <w:rPr/>
              <w:t>非我亦非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因緣不成</w:t>
            </w:r>
            <w:r>
              <w:rPr/>
              <w:tab/>
            </w:r>
            <w:r>
              <w:rPr/>
              <w:t>云何得言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因緣不生</w:t>
            </w:r>
            <w:r>
              <w:rPr/>
              <w:tab/>
            </w:r>
            <w:r>
              <w:rPr/>
              <w:t>云何而言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邪見論生法</w:t>
            </w:r>
            <w:r>
              <w:rPr/>
              <w:tab/>
            </w:r>
            <w:r>
              <w:rPr/>
              <w:t>妄想計有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知無所生</w:t>
            </w:r>
            <w:r>
              <w:rPr/>
              <w:tab/>
            </w:r>
            <w:r>
              <w:rPr/>
              <w:t>亦知無所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觀世悉空寂</w:t>
            </w:r>
            <w:r>
              <w:rPr/>
              <w:tab/>
            </w:r>
            <w:r>
              <w:rPr/>
              <w:t>彼不墮有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b2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2b22]</w:t>
            </w:r>
            <w:r>
              <w:rPr>
                <w:rStyle w:val="CbetaTAGS"/>
              </w:rPr>
              <w:t>"&gt;</w:t>
            </w:r>
            <w:r>
              <w:rPr/>
              <w:t>爾時聖者大慧菩薩</w:t>
            </w:r>
            <w:r>
              <w:rPr>
                <w:rStyle w:val="CbetaPUNC"/>
              </w:rPr>
              <w:t>。</w:t>
            </w:r>
            <w:r>
              <w:rPr/>
              <w:t>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惟願如</w:t>
            </w:r>
            <w:r>
              <w:rPr>
                <w:rStyle w:val="CbetaTAGS"/>
              </w:rPr>
              <w:t>&lt;lb n="0542b23"/&gt;</w:t>
            </w:r>
            <w:r>
              <w:rPr>
                <w:rStyle w:val="CbetaLB"/>
              </w:rPr>
              <w:br/>
            </w:r>
            <w:r>
              <w:rPr/>
              <w:t>來應正遍知天人師</w:t>
            </w:r>
            <w:r>
              <w:rPr>
                <w:rStyle w:val="CbetaPUNC"/>
              </w:rPr>
              <w:t>。</w:t>
            </w:r>
            <w:r>
              <w:rPr/>
              <w:t>為我及諸一切菩薩</w:t>
            </w:r>
            <w:r>
              <w:rPr>
                <w:rStyle w:val="CbetaPUNC"/>
              </w:rPr>
              <w:t>。</w:t>
            </w:r>
            <w:r>
              <w:rPr/>
              <w:t>建</w:t>
            </w:r>
            <w:r>
              <w:rPr>
                <w:rStyle w:val="CbetaTAGS"/>
              </w:rPr>
              <w:t>&lt;lb n="0542b24"/&gt;</w:t>
            </w:r>
            <w:r>
              <w:rPr>
                <w:rStyle w:val="CbetaLB"/>
              </w:rPr>
              <w:br/>
            </w:r>
            <w:r>
              <w:rPr/>
              <w:t>立修行正法之相</w:t>
            </w:r>
            <w:r>
              <w:rPr>
                <w:rStyle w:val="CbetaPUNC"/>
              </w:rPr>
              <w:t>。</w:t>
            </w:r>
            <w:r>
              <w:rPr/>
              <w:t>我及一切菩薩摩訶薩</w:t>
            </w:r>
            <w:r>
              <w:rPr>
                <w:rStyle w:val="CbetaPUNC"/>
              </w:rPr>
              <w:t>。</w:t>
            </w:r>
            <w:r>
              <w:rPr/>
              <w:t>善</w:t>
            </w:r>
            <w:r>
              <w:rPr>
                <w:rStyle w:val="CbetaTAGS"/>
              </w:rPr>
              <w:t>&lt;lb n="0542b25"/&gt;</w:t>
            </w:r>
            <w:r>
              <w:rPr>
                <w:rStyle w:val="CbetaLB"/>
              </w:rPr>
              <w:br/>
            </w:r>
            <w:r>
              <w:rPr/>
              <w:t>知修行正法相已</w:t>
            </w:r>
            <w:r>
              <w:rPr>
                <w:rStyle w:val="CbetaPUNC"/>
              </w:rPr>
              <w:t>。</w:t>
            </w:r>
            <w:r>
              <w:rPr/>
              <w:t>速得成就阿耨多羅三</w:t>
            </w:r>
            <w:r>
              <w:rPr>
                <w:rStyle w:val="CbetaTAGS"/>
              </w:rPr>
              <w:t>&lt;lb n="0542b26"/&gt;</w:t>
            </w:r>
            <w:r>
              <w:rPr>
                <w:rStyle w:val="CbetaLB"/>
              </w:rPr>
              <w:br/>
            </w:r>
            <w:r>
              <w:rPr/>
              <w:t>藐三菩提</w:t>
            </w:r>
            <w:r>
              <w:rPr>
                <w:rStyle w:val="CbetaPUNC"/>
              </w:rPr>
              <w:t>。</w:t>
            </w:r>
            <w:r>
              <w:rPr/>
              <w:t>不隨一切虛妄覺觀魔事故</w:t>
            </w:r>
            <w:r>
              <w:rPr>
                <w:rStyle w:val="CbetaPUNC"/>
              </w:rPr>
              <w:t>。</w:t>
            </w:r>
            <w:r>
              <w:rPr/>
              <w:t>佛</w:t>
            </w:r>
            <w:r>
              <w:rPr>
                <w:rStyle w:val="CbetaTAGS"/>
              </w:rPr>
              <w:t>&lt;lb n="0542b27"/&gt;</w:t>
            </w:r>
            <w:r>
              <w:rPr>
                <w:rStyle w:val="CbetaLB"/>
              </w:rPr>
              <w:br/>
            </w:r>
            <w:r>
              <w:rPr/>
              <w:t>告大慧菩薩言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諦聽</w:t>
            </w:r>
            <w:r>
              <w:rPr>
                <w:rStyle w:val="CbetaTAGS"/>
              </w:rPr>
              <w:t>&lt;lb n="0542b28"/&gt;</w:t>
            </w:r>
            <w:r>
              <w:rPr>
                <w:rStyle w:val="CbetaLB"/>
              </w:rPr>
              <w:br/>
            </w:r>
            <w:r>
              <w:rPr/>
              <w:t>諦聽</w:t>
            </w:r>
            <w:r>
              <w:rPr>
                <w:rStyle w:val="CbetaPUNC"/>
              </w:rPr>
              <w:t>。</w:t>
            </w:r>
            <w:r>
              <w:rPr/>
              <w:t>我為汝說</w:t>
            </w:r>
            <w:r>
              <w:rPr>
                <w:rStyle w:val="CbetaPUNC"/>
              </w:rPr>
              <w:t>。</w:t>
            </w:r>
            <w:r>
              <w:rPr/>
              <w:t>大慧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唯然受</w:t>
            </w:r>
            <w:r>
              <w:rPr>
                <w:rStyle w:val="CbetaTAGS"/>
              </w:rPr>
              <w:t>&lt;lb n="0542b29"/&gt;</w:t>
            </w:r>
            <w:r>
              <w:rPr>
                <w:rStyle w:val="CbetaLB"/>
              </w:rPr>
              <w:br/>
            </w:r>
            <w:r>
              <w:rPr/>
              <w:t>教</w:t>
            </w:r>
            <w:r>
              <w:rPr>
                <w:rStyle w:val="CbetaPUNC"/>
              </w:rPr>
              <w:t>。</w:t>
            </w:r>
            <w:r>
              <w:rPr/>
              <w:t>佛告大慧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有二種法</w:t>
            </w:r>
            <w:r>
              <w:rPr>
                <w:rStyle w:val="CbetaPUNC"/>
              </w:rPr>
              <w:t>。</w:t>
            </w:r>
            <w:r>
              <w:rPr/>
              <w:t>諸佛如來</w:t>
            </w:r>
            <w:r>
              <w:rPr>
                <w:rStyle w:val="CbetaTAGS"/>
              </w:rPr>
              <w:t>&lt;lb n="0542c01"/&gt;</w:t>
            </w:r>
            <w:r>
              <w:rPr>
                <w:rStyle w:val="CbetaLB"/>
              </w:rPr>
              <w:br/>
            </w:r>
            <w:r>
              <w:rPr/>
              <w:t>菩薩聲聞辟支佛</w:t>
            </w:r>
            <w:r>
              <w:rPr>
                <w:rStyle w:val="CbetaPUNC"/>
              </w:rPr>
              <w:t>。</w:t>
            </w:r>
            <w:r>
              <w:rPr/>
              <w:t>建立修行正法之相</w:t>
            </w:r>
            <w:r>
              <w:rPr>
                <w:rStyle w:val="CbetaPUNC"/>
              </w:rPr>
              <w:t>。</w:t>
            </w:r>
            <w:r>
              <w:rPr/>
              <w:t>何等</w:t>
            </w:r>
            <w:r>
              <w:rPr>
                <w:rStyle w:val="CbetaTAGS"/>
              </w:rPr>
              <w:t>&lt;lb n="0542c02"/&gt;</w:t>
            </w:r>
            <w:r>
              <w:rPr>
                <w:rStyle w:val="CbetaLB"/>
              </w:rPr>
              <w:br/>
            </w:r>
            <w:r>
              <w:rPr/>
              <w:t>為二</w:t>
            </w:r>
            <w:r>
              <w:rPr>
                <w:rStyle w:val="CbetaPUNC"/>
              </w:rPr>
              <w:t>。</w:t>
            </w:r>
            <w:r>
              <w:rPr/>
              <w:t>一者建立正法相</w:t>
            </w:r>
            <w:r>
              <w:rPr>
                <w:rStyle w:val="CbetaPUNC"/>
              </w:rPr>
              <w:t>。</w:t>
            </w:r>
            <w:r>
              <w:rPr/>
              <w:t>二者說建立正法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2c03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建立正法相</w:t>
            </w:r>
            <w:r>
              <w:rPr>
                <w:rStyle w:val="CbetaPUNC"/>
              </w:rPr>
              <w:t>。</w:t>
            </w:r>
            <w:r>
              <w:rPr/>
              <w:t>謂自身內證諸勝法</w:t>
            </w:r>
            <w:r>
              <w:rPr>
                <w:rStyle w:val="CbetaTAGS"/>
              </w:rPr>
              <w:t>&lt;lb n="0542c04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離文字語言章句</w:t>
            </w:r>
            <w:r>
              <w:rPr>
                <w:rStyle w:val="CbetaPUNC"/>
              </w:rPr>
              <w:t>。</w:t>
            </w:r>
            <w:r>
              <w:rPr/>
              <w:t>能取無漏正戒諸證</w:t>
            </w:r>
            <w:r>
              <w:rPr>
                <w:rStyle w:val="CbetaTAGS"/>
              </w:rPr>
              <w:t>&lt;lb n="0542c05"/&gt;</w:t>
            </w:r>
            <w:r>
              <w:rPr>
                <w:rStyle w:val="CbetaLB"/>
              </w:rPr>
              <w:br/>
            </w:r>
            <w:r>
              <w:rPr/>
              <w:t>地修行相法</w:t>
            </w:r>
            <w:r>
              <w:rPr>
                <w:rStyle w:val="CbetaPUNC"/>
              </w:rPr>
              <w:t>。</w:t>
            </w:r>
            <w:r>
              <w:rPr/>
              <w:t>離諸外道虛妄覺觀諸魔境界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2c06"/&gt;</w:t>
            </w:r>
            <w:r>
              <w:rPr>
                <w:rStyle w:val="CbetaLB"/>
              </w:rPr>
              <w:br/>
            </w:r>
            <w:r>
              <w:rPr/>
              <w:t>降伏一切外道諸魔</w:t>
            </w:r>
            <w:r>
              <w:rPr>
                <w:rStyle w:val="CbetaPUNC"/>
              </w:rPr>
              <w:t>。</w:t>
            </w:r>
            <w:r>
              <w:rPr/>
              <w:t>顯示自身內證之法如</w:t>
            </w:r>
            <w:r>
              <w:rPr>
                <w:rStyle w:val="CbetaTAGS"/>
              </w:rPr>
              <w:t>&lt;lb n="0542c07"/&gt;</w:t>
            </w:r>
            <w:r>
              <w:rPr>
                <w:rStyle w:val="CbetaLB"/>
              </w:rPr>
              <w:br/>
            </w:r>
            <w:r>
              <w:rPr/>
              <w:t>實修行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建立正法之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</w:t>
            </w:r>
            <w:r>
              <w:rPr>
                <w:rStyle w:val="CbetaTAGS"/>
              </w:rPr>
              <w:t>&lt;lb n="0542c08"/&gt;</w:t>
            </w:r>
            <w:r>
              <w:rPr>
                <w:rStyle w:val="CbetaLB"/>
              </w:rPr>
              <w:br/>
            </w:r>
            <w:r>
              <w:rPr/>
              <w:t>者建立說法之相</w:t>
            </w:r>
            <w:r>
              <w:rPr>
                <w:rStyle w:val="CbetaPUNC"/>
              </w:rPr>
              <w:t>。</w:t>
            </w:r>
            <w:r>
              <w:rPr/>
              <w:t>謂說九部種種教法</w:t>
            </w:r>
            <w:r>
              <w:rPr>
                <w:rStyle w:val="CbetaPUNC"/>
              </w:rPr>
              <w:t>。</w:t>
            </w:r>
            <w:r>
              <w:rPr/>
              <w:t>離於</w:t>
            </w:r>
            <w:r>
              <w:rPr>
                <w:rStyle w:val="CbetaTAGS"/>
              </w:rPr>
              <w:t>&lt;lb n="0542c09"/&gt;</w:t>
            </w:r>
            <w:r>
              <w:rPr>
                <w:rStyle w:val="CbetaLB"/>
              </w:rPr>
              <w:br/>
            </w:r>
            <w:r>
              <w:rPr/>
              <w:t>一異有無取相</w:t>
            </w:r>
            <w:r>
              <w:rPr>
                <w:rStyle w:val="CbetaPUNC"/>
              </w:rPr>
              <w:t>。</w:t>
            </w:r>
            <w:r>
              <w:rPr/>
              <w:t>先說善巧方便</w:t>
            </w:r>
            <w:r>
              <w:rPr>
                <w:rStyle w:val="CbetaPUNC"/>
              </w:rPr>
              <w:t>。</w:t>
            </w:r>
            <w:r>
              <w:rPr/>
              <w:t>為令眾生</w:t>
            </w:r>
            <w:r>
              <w:rPr>
                <w:rStyle w:val="CbetaTAGS"/>
              </w:rPr>
              <w:t>&lt;lb n="0542c10"/&gt;</w:t>
            </w:r>
            <w:r>
              <w:rPr>
                <w:rStyle w:val="CbetaLB"/>
              </w:rPr>
              <w:br/>
            </w:r>
            <w:r>
              <w:rPr/>
              <w:t>入所樂處</w:t>
            </w:r>
            <w:r>
              <w:rPr>
                <w:rStyle w:val="CbetaPUNC"/>
              </w:rPr>
              <w:t>。</w:t>
            </w:r>
            <w:r>
              <w:rPr/>
              <w:t>謂隨眾生信彼彼法說彼彼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2c11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建立說法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汝及諸菩薩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2c12"/&gt;</w:t>
            </w:r>
            <w:r>
              <w:rPr>
                <w:rStyle w:val="CbetaLB"/>
              </w:rPr>
              <w:br/>
            </w:r>
            <w:r>
              <w:rPr/>
              <w:t>應當修學如是正法</w:t>
            </w:r>
            <w:r>
              <w:rPr>
                <w:rStyle w:val="CbetaPUNC"/>
              </w:rPr>
              <w:t>。</w:t>
            </w:r>
            <w:r>
              <w:rPr/>
              <w:t>爾時世尊重說偈言</w:t>
            </w:r>
            <w:r>
              <w:rPr>
                <w:rStyle w:val="CbetaTAGS"/>
              </w:rPr>
              <w:t>&lt;lb n="0542c13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建立內證法</w:t>
            </w:r>
            <w:r>
              <w:rPr/>
              <w:tab/>
            </w:r>
            <w:r>
              <w:rPr/>
              <w:t>及說法相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善分別</w:t>
            </w:r>
            <w:r>
              <w:rPr/>
              <w:tab/>
            </w:r>
            <w:r>
              <w:rPr/>
              <w:t>不隨他教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實無外諸法</w:t>
            </w:r>
            <w:r>
              <w:rPr/>
              <w:tab/>
            </w:r>
            <w:r>
              <w:rPr/>
              <w:t>如凡夫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諸法虛妄</w:t>
            </w:r>
            <w:r>
              <w:rPr/>
              <w:tab/>
            </w:r>
            <w:r>
              <w:rPr/>
              <w:t>何故取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觀察諸有為</w:t>
            </w:r>
            <w:r>
              <w:rPr/>
              <w:tab/>
            </w:r>
            <w:r>
              <w:rPr/>
              <w:t>生滅等相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增長於二見</w:t>
            </w:r>
            <w:r>
              <w:rPr/>
              <w:tab/>
            </w:r>
            <w:r>
              <w:rPr/>
              <w:t>不能知因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涅槃離於識</w:t>
            </w:r>
            <w:r>
              <w:rPr/>
              <w:tab/>
            </w:r>
            <w:r>
              <w:rPr/>
              <w:t>唯此一法實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觀世間虛妄</w:t>
            </w:r>
            <w:r>
              <w:rPr/>
              <w:tab/>
            </w:r>
            <w:r>
              <w:rPr/>
              <w:t>如幻夢芭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雖有貪瞋癡</w:t>
            </w:r>
            <w:r>
              <w:rPr/>
              <w:tab/>
            </w:r>
            <w:r>
              <w:rPr/>
              <w:t>而無有作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愛生諸陰</w:t>
            </w:r>
            <w:r>
              <w:rPr/>
              <w:tab/>
            </w:r>
            <w:r>
              <w:rPr/>
              <w:t>有皆如幻夢</w:t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2c23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2c23]</w:t>
            </w:r>
            <w:r>
              <w:rPr>
                <w:rStyle w:val="CbetaTAGS"/>
              </w:rPr>
              <w:t>"&gt;</w:t>
            </w:r>
            <w:r>
              <w:rPr/>
              <w:t>爾時聖者大慧菩薩</w:t>
            </w:r>
            <w:r>
              <w:rPr>
                <w:rStyle w:val="CbetaPUNC"/>
              </w:rPr>
              <w:t>。</w:t>
            </w:r>
            <w:r>
              <w:rPr/>
              <w:t>復請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惟願如</w:t>
            </w:r>
            <w:r>
              <w:rPr>
                <w:rStyle w:val="CbetaTAGS"/>
              </w:rPr>
              <w:t>&lt;lb n="0542c24"/&gt;</w:t>
            </w:r>
            <w:r>
              <w:rPr>
                <w:rStyle w:val="CbetaLB"/>
              </w:rPr>
              <w:br/>
            </w:r>
            <w:r>
              <w:rPr/>
              <w:t>來應正遍知</w:t>
            </w:r>
            <w:r>
              <w:rPr>
                <w:rStyle w:val="CbetaPUNC"/>
              </w:rPr>
              <w:t>。</w:t>
            </w:r>
            <w:r>
              <w:rPr/>
              <w:t>為諸菩薩說不實妄想</w:t>
            </w:r>
            <w:r>
              <w:rPr>
                <w:rStyle w:val="CbetaPUNC"/>
              </w:rPr>
              <w:t>。</w:t>
            </w:r>
            <w:r>
              <w:rPr/>
              <w:t>何等</w:t>
            </w:r>
            <w:r>
              <w:rPr>
                <w:rStyle w:val="CbetaTAGS"/>
              </w:rPr>
              <w:t>&lt;lb n="0542c25"/&gt;</w:t>
            </w:r>
            <w:r>
              <w:rPr>
                <w:rStyle w:val="CbetaLB"/>
              </w:rPr>
              <w:br/>
            </w:r>
            <w:r>
              <w:rPr/>
              <w:t>法中不實妄想</w:t>
            </w:r>
            <w:r>
              <w:rPr>
                <w:rStyle w:val="CbetaPUNC"/>
              </w:rPr>
              <w:t>。</w:t>
            </w:r>
            <w:r>
              <w:rPr/>
              <w:t>佛告大慧菩薩言</w:t>
            </w:r>
            <w:r>
              <w:rPr>
                <w:rStyle w:val="CbetaPUNC"/>
              </w:rPr>
              <w:t>。</w:t>
            </w:r>
            <w:r>
              <w:rPr/>
              <w:t>善哉善</w:t>
            </w:r>
            <w:r>
              <w:rPr>
                <w:rStyle w:val="CbetaTAGS"/>
              </w:rPr>
              <w:t>&lt;lb n="0542c26"/&gt;</w:t>
            </w:r>
            <w:r>
              <w:rPr>
                <w:rStyle w:val="CbetaLB"/>
              </w:rPr>
              <w:br/>
            </w:r>
            <w:r>
              <w:rPr/>
              <w:t>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汝為安隱一切眾生</w:t>
            </w:r>
            <w:r>
              <w:rPr>
                <w:rStyle w:val="CbetaPUNC"/>
              </w:rPr>
              <w:t>。</w:t>
            </w:r>
            <w:r>
              <w:rPr/>
              <w:t>饒益一</w:t>
            </w:r>
            <w:r>
              <w:rPr>
                <w:rStyle w:val="CbetaTAGS"/>
              </w:rPr>
              <w:t>&lt;lb n="0542c27"/&gt;</w:t>
            </w:r>
            <w:r>
              <w:rPr>
                <w:rStyle w:val="CbetaLB"/>
              </w:rPr>
              <w:br/>
            </w:r>
            <w:r>
              <w:rPr/>
              <w:t>切眾生</w:t>
            </w:r>
            <w:r>
              <w:rPr>
                <w:rStyle w:val="CbetaPUNC"/>
              </w:rPr>
              <w:t>。</w:t>
            </w:r>
            <w:r>
              <w:rPr/>
              <w:t>安樂一切眾生</w:t>
            </w:r>
            <w:r>
              <w:rPr>
                <w:rStyle w:val="CbetaPUNC"/>
              </w:rPr>
              <w:t>。</w:t>
            </w:r>
            <w:r>
              <w:rPr/>
              <w:t>哀愍一切世間天</w:t>
            </w:r>
            <w:r>
              <w:rPr>
                <w:rStyle w:val="CbetaTAGS"/>
              </w:rPr>
              <w:t>&lt;lb n="0542c28"/&gt;</w:t>
            </w:r>
            <w:r>
              <w:rPr>
                <w:rStyle w:val="CbetaLB"/>
              </w:rPr>
              <w:br/>
            </w:r>
            <w:r>
              <w:rPr/>
              <w:t>人</w:t>
            </w:r>
            <w:r>
              <w:rPr>
                <w:rStyle w:val="CbetaPUNC"/>
              </w:rPr>
              <w:t>。</w:t>
            </w:r>
            <w:r>
              <w:rPr/>
              <w:t>請我此事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諦聽諦聽</w:t>
            </w:r>
            <w:r>
              <w:rPr>
                <w:rStyle w:val="CbetaPUNC"/>
              </w:rPr>
              <w:t>。</w:t>
            </w:r>
            <w:r>
              <w:rPr/>
              <w:t>當為汝說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2c29"/&gt;</w:t>
            </w:r>
            <w:r>
              <w:rPr>
                <w:rStyle w:val="CbetaLB"/>
              </w:rPr>
              <w:br/>
            </w:r>
            <w:r>
              <w:rPr/>
              <w:t>慧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一切</w:t>
            </w:r>
            <w:r>
              <w:rPr>
                <w:rStyle w:val="CbetaTAGS"/>
              </w:rPr>
              <w:t>&lt;lb n="0543a01"/&gt;</w:t>
            </w:r>
            <w:r>
              <w:rPr>
                <w:rStyle w:val="CbetaLB"/>
              </w:rPr>
              <w:br/>
            </w:r>
            <w:r>
              <w:rPr/>
              <w:t>眾生執著不實虛妄想者</w:t>
            </w:r>
            <w:r>
              <w:rPr>
                <w:rStyle w:val="CbetaPUNC"/>
              </w:rPr>
              <w:t>。</w:t>
            </w:r>
            <w:r>
              <w:rPr/>
              <w:t>從見種種虛妄</w:t>
            </w:r>
            <w:r>
              <w:rPr>
                <w:rStyle w:val="CbetaTAGS"/>
              </w:rPr>
              <w:t>&lt;lb n="0543a02"/&gt;</w:t>
            </w:r>
            <w:r>
              <w:rPr>
                <w:rStyle w:val="CbetaLB"/>
              </w:rPr>
              <w:br/>
            </w:r>
            <w:r>
              <w:rPr/>
              <w:t>法生</w:t>
            </w:r>
            <w:r>
              <w:rPr>
                <w:rStyle w:val="CbetaPUNC"/>
              </w:rPr>
              <w:t>。</w:t>
            </w:r>
            <w:r>
              <w:rPr/>
              <w:t>以著虛妄能取可取諸境界故</w:t>
            </w:r>
            <w:r>
              <w:rPr>
                <w:rStyle w:val="CbetaPUNC"/>
              </w:rPr>
              <w:t>。</w:t>
            </w:r>
            <w:r>
              <w:rPr/>
              <w:t>入自心</w:t>
            </w:r>
            <w:r>
              <w:rPr>
                <w:rStyle w:val="CbetaTAGS"/>
              </w:rPr>
              <w:t>&lt;lb n="0543a03"/&gt;</w:t>
            </w:r>
            <w:r>
              <w:rPr>
                <w:rStyle w:val="CbetaLB"/>
              </w:rPr>
              <w:br/>
            </w:r>
            <w:r>
              <w:rPr/>
              <w:t>見生虛妄想故</w:t>
            </w:r>
            <w:r>
              <w:rPr>
                <w:rStyle w:val="CbetaPUNC"/>
              </w:rPr>
              <w:t>。</w:t>
            </w:r>
            <w:r>
              <w:rPr/>
              <w:t>墮於有無二見朋黨非法聚</w:t>
            </w:r>
            <w:r>
              <w:rPr>
                <w:rStyle w:val="CbetaTAGS"/>
              </w:rPr>
              <w:t>&lt;lb n="0543a04"/&gt;</w:t>
            </w:r>
            <w:r>
              <w:rPr>
                <w:rStyle w:val="CbetaLB"/>
              </w:rPr>
              <w:br/>
            </w:r>
            <w:r>
              <w:rPr/>
              <w:t>中</w:t>
            </w:r>
            <w:r>
              <w:rPr>
                <w:rStyle w:val="CbetaPUNC"/>
              </w:rPr>
              <w:t>。</w:t>
            </w:r>
            <w:r>
              <w:rPr/>
              <w:t>增長成就外道虛妄異見熏習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3a05"/&gt;</w:t>
            </w:r>
            <w:r>
              <w:rPr>
                <w:rStyle w:val="CbetaLB"/>
              </w:rPr>
              <w:br/>
            </w:r>
            <w:r>
              <w:rPr/>
              <w:t>以取外諸戲論義故</w:t>
            </w:r>
            <w:r>
              <w:rPr>
                <w:rStyle w:val="CbetaPUNC"/>
              </w:rPr>
              <w:t>。</w:t>
            </w:r>
            <w:r>
              <w:rPr/>
              <w:t>起於虛妄心心數法</w:t>
            </w:r>
            <w:r>
              <w:rPr>
                <w:rStyle w:val="CbetaTAGS"/>
              </w:rPr>
              <w:t>&lt;lb n="0543a06"/&gt;</w:t>
            </w:r>
            <w:r>
              <w:rPr>
                <w:rStyle w:val="CbetaLB"/>
              </w:rPr>
              <w:br/>
            </w:r>
            <w:r>
              <w:rPr/>
              <w:t>猶如草束分別我我所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是義故</w:t>
            </w:r>
            <w:r>
              <w:rPr>
                <w:rStyle w:val="CbetaTAGS"/>
              </w:rPr>
              <w:t>&lt;lb n="0543a07"/&gt;</w:t>
            </w:r>
            <w:r>
              <w:rPr>
                <w:rStyle w:val="CbetaLB"/>
              </w:rPr>
              <w:br/>
            </w:r>
            <w:r>
              <w:rPr/>
              <w:t>生不實妄想</w:t>
            </w:r>
            <w:r>
              <w:rPr>
                <w:rStyle w:val="CbetaPUNC"/>
              </w:rPr>
              <w:t>。</w:t>
            </w:r>
            <w:r>
              <w:rPr/>
              <w:t>大慧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諸眾生</w:t>
            </w:r>
            <w:r>
              <w:rPr>
                <w:rStyle w:val="CbetaTAGS"/>
              </w:rPr>
              <w:t>&lt;lb n="0543a08"/&gt;</w:t>
            </w:r>
            <w:r>
              <w:rPr>
                <w:rStyle w:val="CbetaLB"/>
              </w:rPr>
              <w:br/>
            </w:r>
            <w:r>
              <w:rPr/>
              <w:t>執著不實虛妄想者</w:t>
            </w:r>
            <w:r>
              <w:rPr>
                <w:rStyle w:val="CbetaPUNC"/>
              </w:rPr>
              <w:t>。</w:t>
            </w:r>
            <w:r>
              <w:rPr/>
              <w:t>從見種種虛妄法生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3a09"/&gt;</w:t>
            </w:r>
            <w:r>
              <w:rPr>
                <w:rStyle w:val="CbetaLB"/>
              </w:rPr>
              <w:br/>
            </w:r>
            <w:r>
              <w:rPr/>
              <w:t>執著虛妄能取可取一切境界</w:t>
            </w:r>
            <w:r>
              <w:rPr>
                <w:rStyle w:val="CbetaPUNC"/>
              </w:rPr>
              <w:t>。</w:t>
            </w:r>
            <w:r>
              <w:rPr/>
              <w:t>入自心見</w:t>
            </w:r>
            <w:r>
              <w:rPr>
                <w:rStyle w:val="CbetaTAGS"/>
              </w:rPr>
              <w:t>&lt;lb n="0543a10"/&gt;</w:t>
            </w:r>
            <w:r>
              <w:rPr>
                <w:rStyle w:val="CbetaLB"/>
              </w:rPr>
              <w:br/>
            </w:r>
            <w:r>
              <w:rPr/>
              <w:t>生虛妄想</w:t>
            </w:r>
            <w:r>
              <w:rPr>
                <w:rStyle w:val="CbetaPUNC"/>
              </w:rPr>
              <w:t>。</w:t>
            </w:r>
            <w:r>
              <w:rPr/>
              <w:t>墮於有無二見朋黨分別聚中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3a11"/&gt;</w:t>
            </w:r>
            <w:r>
              <w:rPr>
                <w:rStyle w:val="CbetaLB"/>
              </w:rPr>
              <w:br/>
            </w:r>
            <w:r>
              <w:rPr/>
              <w:t>增長成就外道虛妄異見熏習</w:t>
            </w:r>
            <w:r>
              <w:rPr>
                <w:rStyle w:val="CbetaPUNC"/>
              </w:rPr>
              <w:t>。</w:t>
            </w:r>
            <w:r>
              <w:rPr/>
              <w:t>以取外諸</w:t>
            </w:r>
            <w:r>
              <w:rPr>
                <w:rStyle w:val="CbetaTAGS"/>
              </w:rPr>
              <w:t>&lt;lb n="0543a12"/&gt;</w:t>
            </w:r>
            <w:r>
              <w:rPr>
                <w:rStyle w:val="CbetaLB"/>
              </w:rPr>
              <w:br/>
            </w:r>
            <w:r>
              <w:rPr/>
              <w:t>戲論之義不實妄想</w:t>
            </w:r>
            <w:r>
              <w:rPr>
                <w:rStyle w:val="CbetaPUNC"/>
              </w:rPr>
              <w:t>。</w:t>
            </w:r>
            <w:r>
              <w:rPr/>
              <w:t>起於虛妄心心數法</w:t>
            </w:r>
            <w:r>
              <w:rPr>
                <w:rStyle w:val="CbetaPUNC"/>
              </w:rPr>
              <w:t>。</w:t>
            </w:r>
            <w:r>
              <w:rPr/>
              <w:t>猶</w:t>
            </w:r>
            <w:r>
              <w:rPr>
                <w:rStyle w:val="CbetaTAGS"/>
              </w:rPr>
              <w:t>&lt;lb n="0543a13"/&gt;</w:t>
            </w:r>
            <w:r>
              <w:rPr>
                <w:rStyle w:val="CbetaLB"/>
              </w:rPr>
              <w:br/>
            </w:r>
            <w:r>
              <w:rPr/>
              <w:t>如草束取我我所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彼彼依外</w:t>
            </w:r>
            <w:r>
              <w:rPr>
                <w:rStyle w:val="CbetaTAGS"/>
              </w:rPr>
              <w:t>&lt;lb n="0543a14"/&gt;</w:t>
            </w:r>
            <w:r>
              <w:rPr>
                <w:rStyle w:val="CbetaLB"/>
              </w:rPr>
              <w:br/>
            </w:r>
            <w:r>
              <w:rPr/>
              <w:t>種種境界種種相</w:t>
            </w:r>
            <w:r>
              <w:rPr>
                <w:rStyle w:val="CbetaPUNC"/>
              </w:rPr>
              <w:t>。</w:t>
            </w:r>
            <w:r>
              <w:rPr/>
              <w:t>墮有墮無朋黨相中</w:t>
            </w:r>
            <w:r>
              <w:rPr>
                <w:rStyle w:val="CbetaPUNC"/>
              </w:rPr>
              <w:t>。</w:t>
            </w:r>
            <w:r>
              <w:rPr/>
              <w:t>離</w:t>
            </w:r>
            <w:r>
              <w:rPr>
                <w:rStyle w:val="CbetaTAGS"/>
              </w:rPr>
              <w:t>&lt;lb n="0543a15"/&gt;</w:t>
            </w:r>
            <w:r>
              <w:rPr>
                <w:rStyle w:val="CbetaLB"/>
              </w:rPr>
              <w:br/>
            </w:r>
            <w:r>
              <w:rPr/>
              <w:t>有無見相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第一義諦亦應如是</w:t>
            </w:r>
            <w:r>
              <w:rPr>
                <w:rStyle w:val="CbetaPUNC"/>
              </w:rPr>
              <w:t>。</w:t>
            </w:r>
            <w:r>
              <w:rPr/>
              <w:t>遠離</w:t>
            </w:r>
            <w:r>
              <w:rPr>
                <w:rStyle w:val="CbetaTAGS"/>
              </w:rPr>
              <w:t>&lt;lb n="0543a16"/&gt;</w:t>
            </w:r>
            <w:r>
              <w:rPr>
                <w:rStyle w:val="CbetaLB"/>
              </w:rPr>
              <w:br/>
            </w:r>
            <w:r>
              <w:rPr/>
              <w:t>阿含聖所說法</w:t>
            </w:r>
            <w:r>
              <w:rPr>
                <w:rStyle w:val="CbetaPUNC"/>
              </w:rPr>
              <w:t>。</w:t>
            </w:r>
            <w:r>
              <w:rPr/>
              <w:t>遠離諸根</w:t>
            </w:r>
            <w:r>
              <w:rPr>
                <w:rStyle w:val="CbetaPUNC"/>
              </w:rPr>
              <w:t>。</w:t>
            </w:r>
            <w:r>
              <w:rPr/>
              <w:t>遠離建立三種之</w:t>
            </w:r>
            <w:r>
              <w:rPr>
                <w:rStyle w:val="CbetaTAGS"/>
              </w:rPr>
              <w:t>&lt;lb n="0543a17"/&gt;</w:t>
            </w:r>
            <w:r>
              <w:rPr>
                <w:rStyle w:val="CbetaLB"/>
              </w:rPr>
              <w:br/>
            </w:r>
            <w:r>
              <w:rPr/>
              <w:t>法譬喻因相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云何一處種種分別執著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3a18"/&gt;</w:t>
            </w:r>
            <w:r>
              <w:rPr>
                <w:rStyle w:val="CbetaLB"/>
              </w:rPr>
              <w:br/>
            </w:r>
            <w:r>
              <w:rPr/>
              <w:t>種種虛妄想生</w:t>
            </w:r>
            <w:r>
              <w:rPr>
                <w:rStyle w:val="CbetaPUNC"/>
              </w:rPr>
              <w:t>。</w:t>
            </w:r>
            <w:r>
              <w:rPr/>
              <w:t>何故不著第一義諦</w:t>
            </w:r>
            <w:r>
              <w:rPr>
                <w:rStyle w:val="CbetaPUNC"/>
              </w:rPr>
              <w:t>。</w:t>
            </w:r>
            <w:r>
              <w:rPr/>
              <w:t>虛妄分</w:t>
            </w:r>
            <w:r>
              <w:rPr>
                <w:rStyle w:val="CbetaTAGS"/>
              </w:rPr>
              <w:t>&lt;lb n="0543a19"/&gt;</w:t>
            </w:r>
            <w:r>
              <w:rPr>
                <w:rStyle w:val="CbetaLB"/>
              </w:rPr>
              <w:br/>
            </w:r>
            <w:r>
              <w:rPr/>
              <w:t>別而生分別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世尊如是說法</w:t>
            </w:r>
            <w:r>
              <w:rPr>
                <w:rStyle w:val="CbetaPUNC"/>
              </w:rPr>
              <w:t>。</w:t>
            </w:r>
            <w:r>
              <w:rPr/>
              <w:t>非平等</w:t>
            </w:r>
            <w:r>
              <w:rPr>
                <w:rStyle w:val="CbetaTAGS"/>
              </w:rPr>
              <w:t>&lt;lb n="0543a20"/&gt;</w:t>
            </w:r>
            <w:r>
              <w:rPr>
                <w:rStyle w:val="CbetaLB"/>
              </w:rPr>
              <w:br/>
            </w:r>
            <w:r>
              <w:rPr/>
              <w:t>說無因而說何以故</w:t>
            </w:r>
            <w:r>
              <w:rPr>
                <w:rStyle w:val="CbetaPUNC"/>
              </w:rPr>
              <w:t>。</w:t>
            </w:r>
            <w:r>
              <w:rPr/>
              <w:t>一處生一處不生故</w:t>
            </w:r>
            <w:r>
              <w:rPr>
                <w:rStyle w:val="CbetaPUNC"/>
              </w:rPr>
              <w:t>。</w:t>
            </w:r>
            <w:r>
              <w:rPr/>
              <w:t>若</w:t>
            </w:r>
            <w:r>
              <w:rPr>
                <w:rStyle w:val="CbetaTAGS"/>
              </w:rPr>
              <w:t>&lt;lb n="0543a21"/&gt;</w:t>
            </w:r>
            <w:r>
              <w:rPr>
                <w:rStyle w:val="CbetaLB"/>
              </w:rPr>
              <w:br/>
            </w:r>
            <w:r>
              <w:rPr/>
              <w:t>世尊如是說者墮二朋黨</w:t>
            </w:r>
            <w:r>
              <w:rPr>
                <w:rStyle w:val="CbetaPUNC"/>
              </w:rPr>
              <w:t>。</w:t>
            </w:r>
            <w:r>
              <w:rPr/>
              <w:t>以見執著虛妄</w:t>
            </w:r>
            <w:r>
              <w:rPr>
                <w:rStyle w:val="CbetaTAGS"/>
              </w:rPr>
              <w:t>&lt;lb n="0543a22"/&gt;</w:t>
            </w:r>
            <w:r>
              <w:rPr>
                <w:rStyle w:val="CbetaLB"/>
              </w:rPr>
              <w:br/>
            </w:r>
            <w:r>
              <w:rPr/>
              <w:t>分別而生分別</w:t>
            </w:r>
            <w:r>
              <w:rPr>
                <w:rStyle w:val="CbetaPUNC"/>
              </w:rPr>
              <w:t>。</w:t>
            </w:r>
            <w:r>
              <w:rPr/>
              <w:t>以世尊說如世幻師</w:t>
            </w:r>
            <w:r>
              <w:rPr>
                <w:rStyle w:val="CbetaPUNC"/>
              </w:rPr>
              <w:t>。</w:t>
            </w:r>
            <w:r>
              <w:rPr/>
              <w:t>依種</w:t>
            </w:r>
            <w:r>
              <w:rPr>
                <w:rStyle w:val="CbetaTAGS"/>
              </w:rPr>
              <w:t>&lt;lb n="0543a23"/&gt;</w:t>
            </w:r>
            <w:r>
              <w:rPr>
                <w:rStyle w:val="CbetaLB"/>
              </w:rPr>
              <w:br/>
            </w:r>
            <w:r>
              <w:rPr/>
              <w:t>種因緣生種種色像</w:t>
            </w:r>
            <w:r>
              <w:rPr>
                <w:rStyle w:val="CbetaPUNC"/>
              </w:rPr>
              <w:t>。</w:t>
            </w:r>
            <w:r>
              <w:rPr/>
              <w:t>以世尊自心虛妄分</w:t>
            </w:r>
            <w:r>
              <w:rPr>
                <w:rStyle w:val="CbetaTAGS"/>
              </w:rPr>
              <w:t>&lt;lb n="0543a24"/&gt;</w:t>
            </w:r>
            <w:r>
              <w:rPr>
                <w:rStyle w:val="CbetaLB"/>
              </w:rPr>
              <w:br/>
            </w:r>
            <w:r>
              <w:rPr/>
              <w:t>別</w:t>
            </w:r>
            <w:r>
              <w:rPr>
                <w:rStyle w:val="CbetaPUNC"/>
              </w:rPr>
              <w:t>。</w:t>
            </w:r>
            <w:r>
              <w:rPr/>
              <w:t>以世尊言種種虛妄</w:t>
            </w:r>
            <w:r>
              <w:rPr>
                <w:rStyle w:val="CbetaPUNC"/>
              </w:rPr>
              <w:t>。</w:t>
            </w:r>
            <w:r>
              <w:rPr/>
              <w:t>若有若無不可言</w:t>
            </w:r>
            <w:r>
              <w:rPr>
                <w:rStyle w:val="CbetaTAGS"/>
              </w:rPr>
              <w:t>&lt;lb n="0543a25"/&gt;</w:t>
            </w:r>
            <w:r>
              <w:rPr>
                <w:rStyle w:val="CbetaLB"/>
              </w:rPr>
              <w:br/>
            </w:r>
            <w:r>
              <w:rPr/>
              <w:t>說為離分別</w:t>
            </w:r>
            <w:r>
              <w:rPr>
                <w:rStyle w:val="CbetaPUNC"/>
              </w:rPr>
              <w:t>。</w:t>
            </w:r>
            <w:r>
              <w:rPr/>
              <w:t>如是如來墮世間論</w:t>
            </w:r>
            <w:r>
              <w:rPr>
                <w:rStyle w:val="CbetaPUNC"/>
              </w:rPr>
              <w:t>。</w:t>
            </w:r>
            <w:r>
              <w:rPr/>
              <w:t>入邪見</w:t>
            </w:r>
            <w:r>
              <w:rPr>
                <w:rStyle w:val="CbetaTAGS"/>
              </w:rPr>
              <w:t>&lt;lb n="0543a26"/&gt;</w:t>
            </w:r>
            <w:r>
              <w:rPr>
                <w:rStyle w:val="CbetaLB"/>
              </w:rPr>
              <w:br/>
            </w:r>
            <w:r>
              <w:rPr/>
              <w:t>心朋黨聚中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我分別虛妄不生不</w:t>
            </w:r>
            <w:r>
              <w:rPr>
                <w:rStyle w:val="CbetaTAGS"/>
              </w:rPr>
              <w:t>&lt;lb n="0543a27"/&gt;</w:t>
            </w:r>
            <w:r>
              <w:rPr>
                <w:rStyle w:val="CbetaLB"/>
              </w:rPr>
              <w:br/>
            </w:r>
            <w:r>
              <w:rPr/>
              <w:t>滅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不生有無分別相故</w:t>
            </w:r>
            <w:r>
              <w:rPr>
                <w:rStyle w:val="CbetaPUNC"/>
              </w:rPr>
              <w:t>。</w:t>
            </w:r>
            <w:r>
              <w:rPr/>
              <w:t>不見一切</w:t>
            </w:r>
            <w:r>
              <w:rPr>
                <w:rStyle w:val="CbetaTAGS"/>
              </w:rPr>
              <w:t>&lt;lb n="0543a28"/&gt;</w:t>
            </w:r>
            <w:r>
              <w:rPr>
                <w:rStyle w:val="CbetaLB"/>
              </w:rPr>
              <w:br/>
            </w:r>
            <w:r>
              <w:rPr/>
              <w:t>外有無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見自心如實見故</w:t>
            </w:r>
            <w:r>
              <w:rPr>
                <w:rStyle w:val="CbetaPUNC"/>
              </w:rPr>
              <w:t>。</w:t>
            </w:r>
            <w:r>
              <w:rPr/>
              <w:t>虛妄</w:t>
            </w:r>
            <w:r>
              <w:rPr>
                <w:rStyle w:val="CbetaTAGS"/>
              </w:rPr>
              <w:t>&lt;lb n="0543a29"/&gt;</w:t>
            </w:r>
            <w:r>
              <w:rPr>
                <w:rStyle w:val="CbetaLB"/>
              </w:rPr>
              <w:br/>
            </w:r>
            <w:r>
              <w:rPr/>
              <w:t>分別不生不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此所說</w:t>
            </w:r>
            <w:r>
              <w:rPr>
                <w:rStyle w:val="CbetaPUNC"/>
              </w:rPr>
              <w:t>。</w:t>
            </w:r>
            <w:r>
              <w:rPr/>
              <w:t>惟為愚癡凡</w:t>
            </w:r>
            <w:r>
              <w:rPr>
                <w:rStyle w:val="CbetaTAGS"/>
              </w:rPr>
              <w:t>&lt;lb n="0543b01"/&gt;</w:t>
            </w:r>
            <w:r>
              <w:rPr>
                <w:rStyle w:val="CbetaLB"/>
              </w:rPr>
              <w:br/>
            </w:r>
            <w:r>
              <w:rPr/>
              <w:t>夫而說自心分別</w:t>
            </w:r>
            <w:r>
              <w:rPr>
                <w:rStyle w:val="CbetaPUNC"/>
              </w:rPr>
              <w:t>。</w:t>
            </w:r>
            <w:r>
              <w:rPr/>
              <w:t>分別種種隨先心生</w:t>
            </w:r>
            <w:r>
              <w:rPr>
                <w:rStyle w:val="CbetaPUNC"/>
              </w:rPr>
              <w:t>。</w:t>
            </w:r>
            <w:r>
              <w:rPr/>
              <w:t>分</w:t>
            </w:r>
            <w:r>
              <w:rPr>
                <w:rStyle w:val="CbetaTAGS"/>
              </w:rPr>
              <w:t>&lt;lb n="0543b02"/&gt;</w:t>
            </w:r>
            <w:r>
              <w:rPr>
                <w:rStyle w:val="CbetaLB"/>
              </w:rPr>
              <w:br/>
            </w:r>
            <w:r>
              <w:rPr/>
              <w:t>別種種有相執著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若不說者</w:t>
            </w:r>
            <w:r>
              <w:rPr>
                <w:rStyle w:val="CbetaPUNC"/>
              </w:rPr>
              <w:t>。</w:t>
            </w:r>
            <w:r>
              <w:rPr/>
              <w:t>愚癡凡</w:t>
            </w:r>
            <w:r>
              <w:rPr>
                <w:rStyle w:val="CbetaTAGS"/>
              </w:rPr>
              <w:t>&lt;lb n="0543b03"/&gt;</w:t>
            </w:r>
            <w:r>
              <w:rPr>
                <w:rStyle w:val="CbetaLB"/>
              </w:rPr>
              <w:br/>
            </w:r>
            <w:r>
              <w:rPr/>
              <w:t>夫不離自心虛妄覺知</w:t>
            </w:r>
            <w:r>
              <w:rPr>
                <w:rStyle w:val="CbetaPUNC"/>
              </w:rPr>
              <w:t>。</w:t>
            </w:r>
            <w:r>
              <w:rPr/>
              <w:t>不離執著我我所</w:t>
            </w:r>
            <w:r>
              <w:rPr>
                <w:rStyle w:val="CbetaTAGS"/>
              </w:rPr>
              <w:t>&lt;lb n="0543b04"/&gt;</w:t>
            </w:r>
            <w:r>
              <w:rPr>
                <w:rStyle w:val="CbetaLB"/>
              </w:rPr>
              <w:br/>
            </w:r>
            <w:r>
              <w:rPr/>
              <w:t>見</w:t>
            </w:r>
            <w:r>
              <w:rPr>
                <w:rStyle w:val="CbetaPUNC"/>
              </w:rPr>
              <w:t>。</w:t>
            </w:r>
            <w:r>
              <w:rPr/>
              <w:t>不離因果諸因緣過</w:t>
            </w:r>
            <w:r>
              <w:rPr>
                <w:rStyle w:val="CbetaPUNC"/>
              </w:rPr>
              <w:t>。</w:t>
            </w:r>
            <w:r>
              <w:rPr/>
              <w:t>如實覺知二種心</w:t>
            </w:r>
            <w:r>
              <w:rPr>
                <w:rStyle w:val="CbetaTAGS"/>
              </w:rPr>
              <w:t>&lt;lb n="0543b05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善知一切諸地行相</w:t>
            </w:r>
            <w:r>
              <w:rPr>
                <w:rStyle w:val="CbetaPUNC"/>
              </w:rPr>
              <w:t>。</w:t>
            </w:r>
            <w:r>
              <w:rPr/>
              <w:t>善知諸佛自身所行</w:t>
            </w:r>
            <w:r>
              <w:rPr>
                <w:rStyle w:val="CbetaTAGS"/>
              </w:rPr>
              <w:t>&lt;lb n="0543b06"/&gt;</w:t>
            </w:r>
            <w:r>
              <w:rPr>
                <w:rStyle w:val="CbetaLB"/>
              </w:rPr>
              <w:br/>
            </w:r>
            <w:r>
              <w:rPr/>
              <w:t>內證境界</w:t>
            </w:r>
            <w:r>
              <w:rPr>
                <w:rStyle w:val="CbetaPUNC"/>
              </w:rPr>
              <w:t>。</w:t>
            </w:r>
            <w:r>
              <w:rPr/>
              <w:t>轉五法體見分別相入如來地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3b07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因是事故</w:t>
            </w:r>
            <w:r>
              <w:rPr>
                <w:rStyle w:val="CbetaPUNC"/>
              </w:rPr>
              <w:t>。</w:t>
            </w:r>
            <w:r>
              <w:rPr/>
              <w:t>我說一切諸眾生等</w:t>
            </w:r>
            <w:r>
              <w:rPr>
                <w:rStyle w:val="CbetaPUNC"/>
              </w:rPr>
              <w:t>。</w:t>
            </w:r>
            <w:r>
              <w:rPr/>
              <w:t>執著</w:t>
            </w:r>
            <w:r>
              <w:rPr>
                <w:rStyle w:val="CbetaTAGS"/>
              </w:rPr>
              <w:t>&lt;lb n="0543b08"/&gt;</w:t>
            </w:r>
            <w:r>
              <w:rPr>
                <w:rStyle w:val="CbetaLB"/>
              </w:rPr>
              <w:br/>
            </w:r>
            <w:r>
              <w:rPr/>
              <w:t>不實虛妄生心</w:t>
            </w:r>
            <w:r>
              <w:rPr>
                <w:rStyle w:val="CbetaPUNC"/>
              </w:rPr>
              <w:t>。</w:t>
            </w:r>
            <w:r>
              <w:rPr/>
              <w:t>自心分別種種諸義</w:t>
            </w:r>
            <w:r>
              <w:rPr>
                <w:rStyle w:val="CbetaPUNC"/>
              </w:rPr>
              <w:t>。</w:t>
            </w:r>
            <w:r>
              <w:rPr/>
              <w:t>以是</w:t>
            </w:r>
            <w:r>
              <w:rPr>
                <w:rStyle w:val="CbetaTAGS"/>
              </w:rPr>
              <w:t>&lt;lb n="0543b09"/&gt;</w:t>
            </w:r>
            <w:r>
              <w:rPr>
                <w:rStyle w:val="CbetaLB"/>
              </w:rPr>
              <w:br/>
            </w:r>
            <w:r>
              <w:rPr/>
              <w:t>義故</w:t>
            </w:r>
            <w:r>
              <w:rPr>
                <w:rStyle w:val="CbetaPUNC"/>
              </w:rPr>
              <w:t>。</w:t>
            </w:r>
            <w:r>
              <w:rPr/>
              <w:t>一切眾生知如實義而得解脫</w:t>
            </w:r>
            <w:r>
              <w:rPr>
                <w:rStyle w:val="CbetaPUNC"/>
              </w:rPr>
              <w:t>。</w:t>
            </w:r>
            <w:r>
              <w:rPr/>
              <w:t>爾時</w:t>
            </w:r>
            <w:r>
              <w:rPr>
                <w:rStyle w:val="CbetaTAGS"/>
              </w:rPr>
              <w:t>&lt;lb n="0543b10"/&gt;</w:t>
            </w:r>
            <w:r>
              <w:rPr>
                <w:rStyle w:val="CbetaLB"/>
              </w:rPr>
              <w:br/>
            </w:r>
            <w:r>
              <w:rPr/>
              <w:t>世尊重說偈言</w:t>
            </w:r>
            <w:r>
              <w:rPr>
                <w:rStyle w:val="CbetaTAGS"/>
              </w:rPr>
              <w:t>&lt;lb n="0543b11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諸因及與緣</w:t>
            </w:r>
            <w:r>
              <w:rPr/>
              <w:tab/>
            </w:r>
            <w:r>
              <w:rPr/>
              <w:t>從此生世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妄想著四句</w:t>
            </w:r>
            <w:r>
              <w:rPr/>
              <w:tab/>
            </w:r>
            <w:r>
              <w:rPr/>
              <w:t>彼不知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世有無不生</w:t>
            </w:r>
            <w:r>
              <w:rPr/>
              <w:tab/>
            </w:r>
            <w:r>
              <w:rPr/>
              <w:t>離有無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愚分別</w:t>
            </w:r>
            <w:r>
              <w:rPr/>
              <w:tab/>
            </w:r>
            <w:r>
              <w:rPr/>
              <w:t>依因緣生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見世間</w:t>
            </w:r>
            <w:r>
              <w:rPr/>
              <w:tab/>
            </w:r>
            <w:r>
              <w:rPr/>
              <w:t>有無非有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轉於虛妄心</w:t>
            </w:r>
            <w:r>
              <w:rPr/>
              <w:tab/>
            </w:r>
            <w:r>
              <w:rPr/>
              <w:t>得真無我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本不生</w:t>
            </w:r>
            <w:r>
              <w:rPr/>
              <w:tab/>
            </w:r>
            <w:r>
              <w:rPr/>
              <w:t>故依因緣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緣即是果</w:t>
            </w:r>
            <w:r>
              <w:rPr/>
              <w:tab/>
            </w:r>
            <w:r>
              <w:rPr/>
              <w:t>從果不生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果不生果</w:t>
            </w:r>
            <w:r>
              <w:rPr/>
              <w:tab/>
            </w:r>
            <w:r>
              <w:rPr/>
              <w:t>若爾有二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有二果者</w:t>
            </w:r>
            <w:r>
              <w:rPr/>
              <w:tab/>
            </w:r>
            <w:r>
              <w:rPr/>
              <w:t>果中果難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念及所念</w:t>
            </w:r>
            <w:r>
              <w:rPr/>
              <w:tab/>
            </w:r>
            <w:r>
              <w:rPr/>
              <w:t>觀諸有為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見諸唯心法</w:t>
            </w:r>
            <w:r>
              <w:rPr/>
              <w:tab/>
            </w:r>
            <w:r>
              <w:rPr/>
              <w:t>故我說唯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量體及形相</w:t>
            </w:r>
            <w:r>
              <w:rPr/>
              <w:tab/>
            </w:r>
            <w:r>
              <w:rPr/>
              <w:t>離緣及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究竟有真淨</w:t>
            </w:r>
            <w:r>
              <w:rPr/>
              <w:tab/>
            </w:r>
            <w:r>
              <w:rPr/>
              <w:t>我說如是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假名世諦我</w:t>
            </w:r>
            <w:r>
              <w:rPr/>
              <w:tab/>
            </w:r>
            <w:r>
              <w:rPr/>
              <w:t>彼則無實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陰陰假名</w:t>
            </w:r>
            <w:r>
              <w:rPr/>
              <w:tab/>
            </w:r>
            <w:r>
              <w:rPr/>
              <w:t>假名非實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四種平等</w:t>
            </w:r>
            <w:r>
              <w:rPr/>
              <w:tab/>
            </w:r>
            <w:r>
              <w:rPr/>
              <w:t>相．因．生．無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四平等</w:t>
            </w:r>
            <w:r>
              <w:rPr/>
              <w:tab/>
            </w:r>
            <w:r>
              <w:rPr/>
              <w:t>是修行者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轉一切諸見</w:t>
            </w:r>
            <w:r>
              <w:rPr/>
              <w:tab/>
            </w:r>
            <w:r>
              <w:rPr/>
              <w:t>離分別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見及不生</w:t>
            </w:r>
            <w:r>
              <w:rPr/>
              <w:tab/>
            </w:r>
            <w:r>
              <w:rPr/>
              <w:t>故我說唯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有非無法</w:t>
            </w:r>
            <w:r>
              <w:rPr/>
              <w:tab/>
            </w:r>
            <w:r>
              <w:rPr/>
              <w:t>離有無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離心法</w:t>
            </w:r>
            <w:r>
              <w:rPr/>
              <w:tab/>
            </w:r>
            <w:r>
              <w:rPr/>
              <w:t>故我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真如空實際</w:t>
            </w:r>
            <w:r>
              <w:rPr/>
              <w:tab/>
            </w:r>
            <w:r>
              <w:rPr/>
              <w:t>涅槃及法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意身身心等</w:t>
            </w:r>
            <w:r>
              <w:rPr/>
              <w:tab/>
            </w:r>
            <w:r>
              <w:rPr/>
              <w:t>故我說唯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依熏縛</w:t>
            </w:r>
            <w:r>
              <w:rPr/>
              <w:tab/>
            </w:r>
            <w:r>
              <w:rPr/>
              <w:t>心依諸境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眾生見外境</w:t>
            </w:r>
            <w:r>
              <w:rPr/>
              <w:tab/>
            </w:r>
            <w:r>
              <w:rPr/>
              <w:t>故我說唯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可見外法無</w:t>
            </w:r>
            <w:r>
              <w:rPr/>
              <w:tab/>
            </w:r>
            <w:r>
              <w:rPr/>
              <w:t>心盡見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身資生住處</w:t>
            </w:r>
            <w:r>
              <w:rPr/>
              <w:tab/>
            </w:r>
            <w:r>
              <w:rPr/>
              <w:t>故我說唯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3c10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3c10]</w:t>
            </w:r>
            <w:r>
              <w:rPr>
                <w:rStyle w:val="CbetaTAGS"/>
              </w:rPr>
              <w:t>"&gt;</w:t>
            </w:r>
            <w:r>
              <w:rPr/>
              <w:t>爾時聖者大慧菩薩</w:t>
            </w:r>
            <w:r>
              <w:rPr>
                <w:rStyle w:val="CbetaPUNC"/>
              </w:rPr>
              <w:t>。</w:t>
            </w:r>
            <w:r>
              <w:rPr/>
              <w:t>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說</w:t>
            </w:r>
            <w:r>
              <w:rPr>
                <w:rStyle w:val="CbetaTAGS"/>
              </w:rPr>
              <w:t>&lt;lb n="0543c11"/&gt;</w:t>
            </w:r>
            <w:r>
              <w:rPr>
                <w:rStyle w:val="CbetaLB"/>
              </w:rPr>
              <w:br/>
            </w:r>
            <w:r>
              <w:rPr/>
              <w:t>言</w:t>
            </w:r>
            <w:r>
              <w:rPr>
                <w:rStyle w:val="CbetaPUNC"/>
              </w:rPr>
              <w:t>。</w:t>
            </w:r>
            <w:r>
              <w:rPr/>
              <w:t>如我所說</w:t>
            </w:r>
            <w:r>
              <w:rPr>
                <w:rStyle w:val="CbetaPUNC"/>
              </w:rPr>
              <w:t>。</w:t>
            </w:r>
            <w:r>
              <w:rPr/>
              <w:t>汝及諸菩薩</w:t>
            </w:r>
            <w:r>
              <w:rPr>
                <w:rStyle w:val="CbetaPUNC"/>
              </w:rPr>
              <w:t>。</w:t>
            </w:r>
            <w:r>
              <w:rPr/>
              <w:t>莫著音聲言語</w:t>
            </w:r>
            <w:r>
              <w:rPr>
                <w:rStyle w:val="CbetaTAGS"/>
              </w:rPr>
              <w:t>&lt;lb n="0543c12"/&gt;</w:t>
            </w:r>
            <w:r>
              <w:rPr>
                <w:rStyle w:val="CbetaLB"/>
              </w:rPr>
              <w:br/>
            </w:r>
            <w:r>
              <w:rPr/>
              <w:t>之義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云何菩薩不著言語之義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3c13"/&gt;</w:t>
            </w:r>
            <w:r>
              <w:rPr>
                <w:rStyle w:val="CbetaLB"/>
              </w:rPr>
              <w:br/>
            </w:r>
            <w:r>
              <w:rPr/>
              <w:t>何者為言語</w:t>
            </w:r>
            <w:r>
              <w:rPr>
                <w:rStyle w:val="CbetaPUNC"/>
              </w:rPr>
              <w:t>。</w:t>
            </w:r>
            <w:r>
              <w:rPr/>
              <w:t>何者為義</w:t>
            </w:r>
            <w:r>
              <w:rPr>
                <w:rStyle w:val="CbetaPUNC"/>
              </w:rPr>
              <w:t>。</w:t>
            </w:r>
            <w:r>
              <w:rPr/>
              <w:t>佛告聖者大慧菩</w:t>
            </w:r>
            <w:r>
              <w:rPr>
                <w:rStyle w:val="CbetaTAGS"/>
              </w:rPr>
              <w:t>&lt;lb n="0543c14"/&gt;</w:t>
            </w:r>
            <w:r>
              <w:rPr>
                <w:rStyle w:val="CbetaLB"/>
              </w:rPr>
              <w:br/>
            </w:r>
            <w:r>
              <w:rPr/>
              <w:t>薩言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當為汝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TAGS"/>
              </w:rPr>
              <w:t>&lt;lb n="0543c15"/&gt;</w:t>
            </w:r>
            <w:r>
              <w:rPr>
                <w:rStyle w:val="CbetaLB"/>
              </w:rPr>
              <w:br/>
            </w:r>
            <w:r>
              <w:rPr/>
              <w:t>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何者為</w:t>
            </w:r>
            <w:r>
              <w:rPr>
                <w:rStyle w:val="CbetaTAGS"/>
              </w:rPr>
              <w:t>&lt;lb n="0543c16"/&gt;</w:t>
            </w:r>
            <w:r>
              <w:rPr>
                <w:rStyle w:val="CbetaLB"/>
              </w:rPr>
              <w:br/>
            </w:r>
            <w:r>
              <w:rPr/>
              <w:t>聲</w:t>
            </w:r>
            <w:r>
              <w:rPr>
                <w:rStyle w:val="CbetaPUNC"/>
              </w:rPr>
              <w:t>。</w:t>
            </w:r>
            <w:r>
              <w:rPr/>
              <w:t>謂依無始熏習言語名字和合分別</w:t>
            </w:r>
            <w:r>
              <w:rPr>
                <w:rStyle w:val="CbetaPUNC"/>
              </w:rPr>
              <w:t>。</w:t>
            </w:r>
            <w:r>
              <w:rPr/>
              <w:t>因於</w:t>
            </w:r>
            <w:r>
              <w:rPr>
                <w:rStyle w:val="CbetaTAGS"/>
              </w:rPr>
              <w:t>&lt;lb n="0543c17"/&gt;</w:t>
            </w:r>
            <w:r>
              <w:rPr>
                <w:rStyle w:val="CbetaLB"/>
              </w:rPr>
              <w:br/>
            </w:r>
            <w:r>
              <w:rPr/>
              <w:t>喉鼻齒頰脣舌和合動轉</w:t>
            </w:r>
            <w:r>
              <w:rPr>
                <w:rStyle w:val="CbetaPUNC"/>
              </w:rPr>
              <w:t>。</w:t>
            </w:r>
            <w:r>
              <w:rPr/>
              <w:t>出彼言語分別諸</w:t>
            </w:r>
            <w:r>
              <w:rPr>
                <w:rStyle w:val="CbetaTAGS"/>
              </w:rPr>
              <w:t>&lt;lb n="0543c18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是名為聲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為義</w:t>
            </w:r>
            <w:r>
              <w:rPr>
                <w:rStyle w:val="CbetaPUNC"/>
              </w:rPr>
              <w:t>。</w:t>
            </w:r>
            <w:r>
              <w:rPr/>
              <w:t>菩薩摩訶薩</w:t>
            </w:r>
            <w:r>
              <w:rPr>
                <w:rStyle w:val="CbetaTAGS"/>
              </w:rPr>
              <w:t>&lt;lb n="0543c19"/&gt;</w:t>
            </w:r>
            <w:r>
              <w:rPr>
                <w:rStyle w:val="CbetaLB"/>
              </w:rPr>
              <w:br/>
            </w:r>
            <w:r>
              <w:rPr/>
              <w:t>依聞思修聖智慧力</w:t>
            </w:r>
            <w:r>
              <w:rPr>
                <w:rStyle w:val="CbetaPUNC"/>
              </w:rPr>
              <w:t>。</w:t>
            </w:r>
            <w:r>
              <w:rPr/>
              <w:t>於空閑處獨坐思惟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3c20"/&gt;</w:t>
            </w:r>
            <w:r>
              <w:rPr>
                <w:rStyle w:val="CbetaLB"/>
              </w:rPr>
              <w:br/>
            </w:r>
            <w:r>
              <w:rPr/>
              <w:t>云何涅槃趣涅槃道</w:t>
            </w:r>
            <w:r>
              <w:rPr>
                <w:rStyle w:val="CbetaPUNC"/>
              </w:rPr>
              <w:t>。</w:t>
            </w:r>
            <w:r>
              <w:rPr/>
              <w:t>觀察內身修行境界</w:t>
            </w:r>
            <w:r>
              <w:rPr>
                <w:rStyle w:val="CbetaPUNC"/>
              </w:rPr>
              <w:t>。</w:t>
            </w:r>
            <w:r>
              <w:rPr/>
              <w:t>地</w:t>
            </w:r>
            <w:r>
              <w:rPr>
                <w:rStyle w:val="CbetaTAGS"/>
              </w:rPr>
              <w:t>&lt;lb n="0543c21"/&gt;</w:t>
            </w:r>
            <w:r>
              <w:rPr>
                <w:rStyle w:val="CbetaLB"/>
              </w:rPr>
              <w:br/>
            </w:r>
            <w:r>
              <w:rPr/>
              <w:t>地處處修行勝相</w:t>
            </w:r>
            <w:r>
              <w:rPr>
                <w:rStyle w:val="CbetaPUNC"/>
              </w:rPr>
              <w:t>。</w:t>
            </w:r>
            <w:r>
              <w:rPr/>
              <w:t>轉彼無始熏習之因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3c22"/&gt;</w:t>
            </w:r>
            <w:r>
              <w:rPr>
                <w:rStyle w:val="CbetaLB"/>
              </w:rPr>
              <w:br/>
            </w:r>
            <w:r>
              <w:rPr/>
              <w:t>是名菩薩善解義相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云何菩薩摩</w:t>
            </w:r>
            <w:r>
              <w:rPr>
                <w:rStyle w:val="CbetaTAGS"/>
              </w:rPr>
              <w:t>&lt;lb n="0543c23"/&gt;</w:t>
            </w:r>
            <w:r>
              <w:rPr>
                <w:rStyle w:val="CbetaLB"/>
              </w:rPr>
              <w:br/>
            </w:r>
            <w:r>
              <w:rPr/>
              <w:t>訶薩</w:t>
            </w:r>
            <w:r>
              <w:rPr>
                <w:rStyle w:val="CbetaPUNC"/>
              </w:rPr>
              <w:t>。</w:t>
            </w:r>
            <w:r>
              <w:rPr/>
              <w:t>善解言語義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見言語聲義</w:t>
            </w:r>
            <w:r>
              <w:rPr>
                <w:rStyle w:val="CbetaTAGS"/>
              </w:rPr>
              <w:t>&lt;lb n="0543c24"/&gt;</w:t>
            </w:r>
            <w:r>
              <w:rPr>
                <w:rStyle w:val="CbetaLB"/>
              </w:rPr>
              <w:br/>
            </w:r>
            <w:r>
              <w:rPr/>
              <w:t>不一不異</w:t>
            </w:r>
            <w:r>
              <w:rPr>
                <w:rStyle w:val="CbetaPUNC"/>
              </w:rPr>
              <w:t>。</w:t>
            </w:r>
            <w:r>
              <w:rPr/>
              <w:t>見義言語聲不一不異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言</w:t>
            </w:r>
            <w:r>
              <w:rPr>
                <w:rStyle w:val="CbetaTAGS"/>
              </w:rPr>
              <w:t>&lt;lb n="0543c25"/&gt;</w:t>
            </w:r>
            <w:r>
              <w:rPr>
                <w:rStyle w:val="CbetaLB"/>
              </w:rPr>
              <w:br/>
            </w:r>
            <w:r>
              <w:rPr/>
              <w:t>言語離於義者</w:t>
            </w:r>
            <w:r>
              <w:rPr>
                <w:rStyle w:val="CbetaPUNC"/>
              </w:rPr>
              <w:t>。</w:t>
            </w:r>
            <w:r>
              <w:rPr/>
              <w:t>不應因彼言語聲故而有</w:t>
            </w:r>
            <w:r>
              <w:rPr>
                <w:rStyle w:val="CbetaTAGS"/>
              </w:rPr>
              <w:t>&lt;lb n="0543c26"/&gt;</w:t>
            </w:r>
            <w:r>
              <w:rPr>
                <w:rStyle w:val="CbetaLB"/>
              </w:rPr>
              <w:br/>
            </w:r>
            <w:r>
              <w:rPr/>
              <w:t>於義</w:t>
            </w:r>
            <w:r>
              <w:rPr>
                <w:rStyle w:val="CbetaPUNC"/>
              </w:rPr>
              <w:t>。</w:t>
            </w:r>
            <w:r>
              <w:rPr/>
              <w:t>而義依彼言語了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依於</w:t>
            </w:r>
            <w:r>
              <w:rPr>
                <w:rStyle w:val="CbetaTAGS"/>
              </w:rPr>
              <w:t>&lt;lb n="0543c27"/&gt;</w:t>
            </w:r>
            <w:r>
              <w:rPr>
                <w:rStyle w:val="CbetaLB"/>
              </w:rPr>
              <w:br/>
            </w:r>
            <w:r>
              <w:rPr/>
              <w:t>燈了別眾色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有人然燈觀察種</w:t>
            </w:r>
            <w:r>
              <w:rPr>
                <w:rStyle w:val="CbetaTAGS"/>
              </w:rPr>
              <w:t>&lt;lb n="0543c28"/&gt;</w:t>
            </w:r>
            <w:r>
              <w:rPr>
                <w:rStyle w:val="CbetaLB"/>
              </w:rPr>
              <w:br/>
            </w:r>
            <w:r>
              <w:rPr/>
              <w:t>種珍寶</w:t>
            </w:r>
            <w:r>
              <w:rPr>
                <w:rStyle w:val="CbetaPUNC"/>
              </w:rPr>
              <w:t>。</w:t>
            </w:r>
            <w:r>
              <w:rPr/>
              <w:t>此處如是如是</w:t>
            </w:r>
            <w:r>
              <w:rPr>
                <w:rStyle w:val="CbetaPUNC"/>
              </w:rPr>
              <w:t>。</w:t>
            </w:r>
            <w:r>
              <w:rPr/>
              <w:t>彼處如是如是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3c29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菩薩依言語聲證離言語</w:t>
            </w:r>
            <w:r>
              <w:rPr>
                <w:rStyle w:val="CbetaPUNC"/>
              </w:rPr>
              <w:t>。</w:t>
            </w:r>
            <w:r>
              <w:rPr/>
              <w:t>入自內身修</w:t>
            </w:r>
            <w:r>
              <w:rPr>
                <w:rStyle w:val="CbetaTAGS"/>
              </w:rPr>
              <w:t>&lt;lb n="0544a01"/&gt;</w:t>
            </w:r>
            <w:r>
              <w:rPr>
                <w:rStyle w:val="CbetaLB"/>
              </w:rPr>
              <w:br/>
            </w:r>
            <w:r>
              <w:rPr/>
              <w:t>行義故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一切諸法不生不滅</w:t>
            </w:r>
            <w:r>
              <w:rPr>
                <w:rStyle w:val="CbetaPUNC"/>
              </w:rPr>
              <w:t>。</w:t>
            </w:r>
            <w:r>
              <w:rPr/>
              <w:t>自性</w:t>
            </w:r>
            <w:r>
              <w:rPr>
                <w:rStyle w:val="CbetaTAGS"/>
              </w:rPr>
              <w:t>&lt;lb n="0544a02"/&gt;</w:t>
            </w:r>
            <w:r>
              <w:rPr>
                <w:rStyle w:val="CbetaLB"/>
              </w:rPr>
              <w:br/>
            </w:r>
            <w:r>
              <w:rPr/>
              <w:t>本來入於涅槃</w:t>
            </w:r>
            <w:r>
              <w:rPr>
                <w:rStyle w:val="CbetaPUNC"/>
              </w:rPr>
              <w:t>。</w:t>
            </w:r>
            <w:r>
              <w:rPr/>
              <w:t>三乘一乘五法心諸法體等</w:t>
            </w:r>
            <w:r>
              <w:rPr>
                <w:rStyle w:val="CbetaTAGS"/>
              </w:rPr>
              <w:t>&lt;lb n="0544a03"/&gt;</w:t>
            </w:r>
            <w:r>
              <w:rPr>
                <w:rStyle w:val="CbetaLB"/>
              </w:rPr>
              <w:br/>
            </w:r>
            <w:r>
              <w:rPr/>
              <w:t>同</w:t>
            </w:r>
            <w:r>
              <w:rPr>
                <w:rStyle w:val="CbetaPUNC"/>
              </w:rPr>
              <w:t>。</w:t>
            </w:r>
            <w:r>
              <w:rPr/>
              <w:t>言語聲義依眾緣取相</w:t>
            </w:r>
            <w:r>
              <w:rPr>
                <w:rStyle w:val="CbetaPUNC"/>
              </w:rPr>
              <w:t>。</w:t>
            </w:r>
            <w:r>
              <w:rPr/>
              <w:t>墮有無見諦於</w:t>
            </w:r>
            <w:r>
              <w:rPr>
                <w:rStyle w:val="CbetaTAGS"/>
              </w:rPr>
              <w:t>&lt;lb n="0544a04"/&gt;</w:t>
            </w:r>
            <w:r>
              <w:rPr>
                <w:rStyle w:val="CbetaLB"/>
              </w:rPr>
              <w:br/>
            </w:r>
            <w:r>
              <w:rPr/>
              <w:t>諸法</w:t>
            </w:r>
            <w:r>
              <w:rPr>
                <w:rStyle w:val="CbetaPUNC"/>
              </w:rPr>
              <w:t>。</w:t>
            </w:r>
            <w:r>
              <w:rPr/>
              <w:t>見諸法體各住異相分別異相</w:t>
            </w:r>
            <w:r>
              <w:rPr>
                <w:rStyle w:val="CbetaPUNC"/>
              </w:rPr>
              <w:t>。</w:t>
            </w:r>
            <w:r>
              <w:rPr/>
              <w:t>如是</w:t>
            </w:r>
            <w:r>
              <w:rPr>
                <w:rStyle w:val="CbetaTAGS"/>
              </w:rPr>
              <w:t>&lt;lb n="0544a05"/&gt;</w:t>
            </w:r>
            <w:r>
              <w:rPr>
                <w:rStyle w:val="CbetaLB"/>
              </w:rPr>
              <w:br/>
            </w:r>
            <w:r>
              <w:rPr/>
              <w:t>分別已</w:t>
            </w:r>
            <w:r>
              <w:rPr>
                <w:rStyle w:val="CbetaPUNC"/>
              </w:rPr>
              <w:t>。</w:t>
            </w:r>
            <w:r>
              <w:rPr/>
              <w:t>見種種法相如幻</w:t>
            </w:r>
            <w:r>
              <w:rPr>
                <w:rStyle w:val="CbetaPUNC"/>
              </w:rPr>
              <w:t>。</w:t>
            </w:r>
            <w:r>
              <w:rPr/>
              <w:t>見種種分別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4a06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譬如幻種種異異分別</w:t>
            </w:r>
            <w:r>
              <w:rPr>
                <w:rStyle w:val="CbetaPUNC"/>
              </w:rPr>
              <w:t>。</w:t>
            </w:r>
            <w:r>
              <w:rPr/>
              <w:t>非謂聖人是凡</w:t>
            </w:r>
            <w:r>
              <w:rPr>
                <w:rStyle w:val="CbetaTAGS"/>
              </w:rPr>
              <w:t>&lt;lb n="0544a07"/&gt;</w:t>
            </w:r>
            <w:r>
              <w:rPr>
                <w:rStyle w:val="CbetaLB"/>
              </w:rPr>
              <w:br/>
            </w:r>
            <w:r>
              <w:rPr/>
              <w:t>夫見</w:t>
            </w:r>
            <w:r>
              <w:rPr>
                <w:rStyle w:val="CbetaPUNC"/>
              </w:rPr>
              <w:t>。</w:t>
            </w:r>
            <w:r>
              <w:rPr/>
              <w:t>爾時世尊重說偈言</w:t>
            </w:r>
            <w:r>
              <w:rPr>
                <w:rStyle w:val="CbetaTAGS"/>
              </w:rPr>
              <w:t>&lt;lb n="0544a08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分別言語聲</w:t>
            </w:r>
            <w:r>
              <w:rPr/>
              <w:tab/>
            </w:r>
            <w:r>
              <w:rPr/>
              <w:t>建立於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彼建立故</w:t>
            </w:r>
            <w:r>
              <w:rPr/>
              <w:tab/>
            </w:r>
            <w:r>
              <w:rPr/>
              <w:t>故墮於惡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五陰中無我</w:t>
            </w:r>
            <w:r>
              <w:rPr/>
              <w:tab/>
            </w:r>
            <w:r>
              <w:rPr/>
              <w:t>我中無五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如彼妄相</w:t>
            </w:r>
            <w:r>
              <w:rPr/>
              <w:tab/>
            </w:r>
            <w:r>
              <w:rPr/>
              <w:t>亦復非是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凡夫妄分別</w:t>
            </w:r>
            <w:r>
              <w:rPr/>
              <w:tab/>
            </w:r>
            <w:r>
              <w:rPr/>
              <w:t>見諸法實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如彼所見</w:t>
            </w:r>
            <w:r>
              <w:rPr/>
              <w:tab/>
            </w:r>
            <w:r>
              <w:rPr/>
              <w:t>一切應見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法若無</w:t>
            </w:r>
            <w:r>
              <w:rPr/>
              <w:tab/>
            </w:r>
            <w:r>
              <w:rPr/>
              <w:t>染淨亦應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見無如是</w:t>
            </w:r>
            <w:r>
              <w:rPr/>
              <w:tab/>
            </w:r>
            <w:r>
              <w:rPr/>
              <w:t>亦非無所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a1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4a16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我今為汝說智識相</w:t>
            </w:r>
            <w:r>
              <w:rPr>
                <w:rStyle w:val="CbetaPUNC"/>
              </w:rPr>
              <w:t>。</w:t>
            </w:r>
            <w:r>
              <w:rPr/>
              <w:t>汝及諸菩薩</w:t>
            </w:r>
            <w:r>
              <w:rPr>
                <w:rStyle w:val="CbetaTAGS"/>
              </w:rPr>
              <w:t>&lt;lb n="0544a17"/&gt;</w:t>
            </w:r>
            <w:r>
              <w:rPr>
                <w:rStyle w:val="CbetaLB"/>
              </w:rPr>
              <w:br/>
            </w:r>
            <w:r>
              <w:rPr/>
              <w:t>摩訶薩</w:t>
            </w:r>
            <w:r>
              <w:rPr>
                <w:rStyle w:val="CbetaPUNC"/>
              </w:rPr>
              <w:t>。</w:t>
            </w:r>
            <w:r>
              <w:rPr/>
              <w:t>應善知彼智識之相如實修行智</w:t>
            </w:r>
            <w:r>
              <w:rPr>
                <w:rStyle w:val="CbetaTAGS"/>
              </w:rPr>
              <w:t>&lt;lb n="0544a18"/&gt;</w:t>
            </w:r>
            <w:r>
              <w:rPr>
                <w:rStyle w:val="CbetaLB"/>
              </w:rPr>
              <w:br/>
            </w:r>
            <w:r>
              <w:rPr/>
              <w:t>識相故</w:t>
            </w:r>
            <w:r>
              <w:rPr>
                <w:rStyle w:val="CbetaPUNC"/>
              </w:rPr>
              <w:t>。</w:t>
            </w:r>
            <w:r>
              <w:rPr/>
              <w:t>疾得阿耨多羅三藐三菩提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4a19"/&gt;</w:t>
            </w:r>
            <w:r>
              <w:rPr>
                <w:rStyle w:val="CbetaLB"/>
              </w:rPr>
              <w:br/>
            </w:r>
            <w:r>
              <w:rPr/>
              <w:t>有三種智</w:t>
            </w:r>
            <w:r>
              <w:rPr>
                <w:rStyle w:val="CbetaPUNC"/>
              </w:rPr>
              <w:t>。</w:t>
            </w:r>
            <w:r>
              <w:rPr/>
              <w:t>何等為三</w:t>
            </w:r>
            <w:r>
              <w:rPr>
                <w:rStyle w:val="CbetaPUNC"/>
              </w:rPr>
              <w:t>。</w:t>
            </w:r>
            <w:r>
              <w:rPr/>
              <w:t>一者世間智</w:t>
            </w:r>
            <w:r>
              <w:rPr>
                <w:rStyle w:val="CbetaPUNC"/>
              </w:rPr>
              <w:t>。</w:t>
            </w:r>
            <w:r>
              <w:rPr/>
              <w:t>二者出</w:t>
            </w:r>
            <w:r>
              <w:rPr>
                <w:rStyle w:val="CbetaTAGS"/>
              </w:rPr>
              <w:t>&lt;lb n="0544a20"/&gt;</w:t>
            </w:r>
            <w:r>
              <w:rPr>
                <w:rStyle w:val="CbetaLB"/>
              </w:rPr>
              <w:br/>
            </w:r>
            <w:r>
              <w:rPr/>
              <w:t>世間智</w:t>
            </w:r>
            <w:r>
              <w:rPr>
                <w:rStyle w:val="CbetaPUNC"/>
              </w:rPr>
              <w:t>。</w:t>
            </w:r>
            <w:r>
              <w:rPr/>
              <w:t>三者出世間上上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識者生滅</w:t>
            </w:r>
            <w:r>
              <w:rPr>
                <w:rStyle w:val="CbetaTAGS"/>
              </w:rPr>
              <w:t>&lt;lb n="0544a21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智者不生滅相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識者墮於有相</w:t>
            </w:r>
            <w:r>
              <w:rPr>
                <w:rStyle w:val="CbetaTAGS"/>
              </w:rPr>
              <w:t>&lt;lb n="0544a22"/&gt;</w:t>
            </w:r>
            <w:r>
              <w:rPr>
                <w:rStyle w:val="CbetaLB"/>
              </w:rPr>
              <w:br/>
            </w:r>
            <w:r>
              <w:rPr/>
              <w:t>無相</w:t>
            </w:r>
            <w:r>
              <w:rPr>
                <w:rStyle w:val="CbetaPUNC"/>
              </w:rPr>
              <w:t>。</w:t>
            </w:r>
            <w:r>
              <w:rPr/>
              <w:t>墮彼有無種種相因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智相者遠</w:t>
            </w:r>
            <w:r>
              <w:rPr>
                <w:rStyle w:val="CbetaTAGS"/>
              </w:rPr>
              <w:t>&lt;lb n="0544a23"/&gt;</w:t>
            </w:r>
            <w:r>
              <w:rPr>
                <w:rStyle w:val="CbetaLB"/>
              </w:rPr>
              <w:br/>
            </w:r>
            <w:r>
              <w:rPr/>
              <w:t>離有相無相有無因相</w:t>
            </w:r>
            <w:r>
              <w:rPr>
                <w:rStyle w:val="CbetaPUNC"/>
              </w:rPr>
              <w:t>。</w:t>
            </w:r>
            <w:r>
              <w:rPr/>
              <w:t>名為智相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4a24"/&gt;</w:t>
            </w:r>
            <w:r>
              <w:rPr>
                <w:rStyle w:val="CbetaLB"/>
              </w:rPr>
              <w:br/>
            </w:r>
            <w:r>
              <w:rPr/>
              <w:t>集諸法者名為識相</w:t>
            </w:r>
            <w:r>
              <w:rPr>
                <w:rStyle w:val="CbetaPUNC"/>
              </w:rPr>
              <w:t>。</w:t>
            </w:r>
            <w:r>
              <w:rPr/>
              <w:t>不集諸法名為智</w:t>
            </w:r>
            <w:r>
              <w:rPr>
                <w:rStyle w:val="CbetaTAGS"/>
              </w:rPr>
              <w:t>&lt;lb n="0544a25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智有三種</w:t>
            </w:r>
            <w:r>
              <w:rPr>
                <w:rStyle w:val="CbetaPUNC"/>
              </w:rPr>
              <w:t>。</w:t>
            </w:r>
            <w:r>
              <w:rPr/>
              <w:t>何等為三</w:t>
            </w:r>
            <w:r>
              <w:rPr>
                <w:rStyle w:val="CbetaPUNC"/>
              </w:rPr>
              <w:t>。</w:t>
            </w:r>
            <w:r>
              <w:rPr/>
              <w:t>一者觀察自</w:t>
            </w:r>
            <w:r>
              <w:rPr>
                <w:rStyle w:val="CbetaTAGS"/>
              </w:rPr>
              <w:t>&lt;lb n="0544a26"/&gt;</w:t>
            </w:r>
            <w:r>
              <w:rPr>
                <w:rStyle w:val="CbetaLB"/>
              </w:rPr>
              <w:br/>
            </w:r>
            <w:r>
              <w:rPr/>
              <w:t>相同相</w:t>
            </w:r>
            <w:r>
              <w:rPr>
                <w:rStyle w:val="CbetaPUNC"/>
              </w:rPr>
              <w:t>。</w:t>
            </w:r>
            <w:r>
              <w:rPr/>
              <w:t>二者觀察生相滅相</w:t>
            </w:r>
            <w:r>
              <w:rPr>
                <w:rStyle w:val="CbetaPUNC"/>
              </w:rPr>
              <w:t>。</w:t>
            </w:r>
            <w:r>
              <w:rPr/>
              <w:t>三者觀察不生</w:t>
            </w:r>
            <w:r>
              <w:rPr>
                <w:rStyle w:val="CbetaTAGS"/>
              </w:rPr>
              <w:t>&lt;lb n="0544a27"/&gt;</w:t>
            </w:r>
            <w:r>
              <w:rPr>
                <w:rStyle w:val="CbetaLB"/>
              </w:rPr>
              <w:br/>
            </w:r>
            <w:r>
              <w:rPr/>
              <w:t>不滅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世間智</w:t>
            </w:r>
            <w:r>
              <w:rPr>
                <w:rStyle w:val="CbetaPUNC"/>
              </w:rPr>
              <w:t>。</w:t>
            </w:r>
            <w:r>
              <w:rPr/>
              <w:t>諸外道凡夫人</w:t>
            </w:r>
            <w:r>
              <w:rPr>
                <w:rStyle w:val="CbetaTAGS"/>
              </w:rPr>
              <w:t>&lt;lb n="0544a28"/&gt;</w:t>
            </w:r>
            <w:r>
              <w:rPr>
                <w:rStyle w:val="CbetaLB"/>
              </w:rPr>
              <w:br/>
            </w:r>
            <w:r>
              <w:rPr/>
              <w:t>等</w:t>
            </w:r>
            <w:r>
              <w:rPr>
                <w:rStyle w:val="CbetaPUNC"/>
              </w:rPr>
              <w:t>。</w:t>
            </w:r>
            <w:r>
              <w:rPr/>
              <w:t>執著一切諸法有無</w:t>
            </w:r>
            <w:r>
              <w:rPr>
                <w:rStyle w:val="CbetaPUNC"/>
              </w:rPr>
              <w:t>。</w:t>
            </w:r>
            <w:r>
              <w:rPr/>
              <w:t>是名世間智相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4a29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何者出世間智</w:t>
            </w:r>
            <w:r>
              <w:rPr>
                <w:rStyle w:val="CbetaPUNC"/>
              </w:rPr>
              <w:t>。</w:t>
            </w:r>
            <w:r>
              <w:rPr/>
              <w:t>謂諸一切聲聞緣覺</w:t>
            </w:r>
            <w:r>
              <w:rPr>
                <w:rStyle w:val="CbetaPUNC"/>
              </w:rPr>
              <w:t>。</w:t>
            </w:r>
            <w:r>
              <w:rPr/>
              <w:t>虛妄</w:t>
            </w:r>
            <w:r>
              <w:rPr>
                <w:rStyle w:val="CbetaTAGS"/>
              </w:rPr>
              <w:t>&lt;lb n="0544b01"/&gt;</w:t>
            </w:r>
            <w:r>
              <w:rPr>
                <w:rStyle w:val="CbetaLB"/>
              </w:rPr>
              <w:br/>
            </w:r>
            <w:r>
              <w:rPr/>
              <w:t>分別自相同相</w:t>
            </w:r>
            <w:r>
              <w:rPr>
                <w:rStyle w:val="CbetaPUNC"/>
              </w:rPr>
              <w:t>。</w:t>
            </w:r>
            <w:r>
              <w:rPr/>
              <w:t>是名出世間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</w:t>
            </w:r>
            <w:r>
              <w:rPr>
                <w:rStyle w:val="CbetaTAGS"/>
              </w:rPr>
              <w:t>&lt;lb n="0544b02"/&gt;</w:t>
            </w:r>
            <w:r>
              <w:rPr>
                <w:rStyle w:val="CbetaLB"/>
              </w:rPr>
              <w:br/>
            </w:r>
            <w:r>
              <w:rPr/>
              <w:t>出世間上上智</w:t>
            </w:r>
            <w:r>
              <w:rPr>
                <w:rStyle w:val="CbetaPUNC"/>
              </w:rPr>
              <w:t>。</w:t>
            </w:r>
            <w:r>
              <w:rPr/>
              <w:t>謂佛如來菩薩摩訶薩</w:t>
            </w:r>
            <w:r>
              <w:rPr>
                <w:rStyle w:val="CbetaPUNC"/>
              </w:rPr>
              <w:t>。</w:t>
            </w:r>
            <w:r>
              <w:rPr/>
              <w:t>觀察</w:t>
            </w:r>
            <w:r>
              <w:rPr>
                <w:rStyle w:val="CbetaTAGS"/>
              </w:rPr>
              <w:t>&lt;lb n="0544b03"/&gt;</w:t>
            </w:r>
            <w:r>
              <w:rPr>
                <w:rStyle w:val="CbetaLB"/>
              </w:rPr>
              <w:br/>
            </w:r>
            <w:r>
              <w:rPr/>
              <w:t>一切諸法寂靜不生不滅</w:t>
            </w:r>
            <w:r>
              <w:rPr>
                <w:rStyle w:val="CbetaPUNC"/>
              </w:rPr>
              <w:t>。</w:t>
            </w:r>
            <w:r>
              <w:rPr/>
              <w:t>得如來地無我證</w:t>
            </w:r>
            <w:r>
              <w:rPr>
                <w:rStyle w:val="CbetaTAGS"/>
              </w:rPr>
              <w:t>&lt;lb n="0544b04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離彼有無朋黨二見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所言智</w:t>
            </w:r>
            <w:r>
              <w:rPr>
                <w:rStyle w:val="CbetaTAGS"/>
              </w:rPr>
              <w:t>&lt;lb n="0544b05"/&gt;</w:t>
            </w:r>
            <w:r>
              <w:rPr>
                <w:rStyle w:val="CbetaLB"/>
              </w:rPr>
              <w:br/>
            </w:r>
            <w:r>
              <w:rPr/>
              <w:t>者無障礙相</w:t>
            </w:r>
            <w:r>
              <w:rPr>
                <w:rStyle w:val="CbetaPUNC"/>
              </w:rPr>
              <w:t>。</w:t>
            </w:r>
            <w:r>
              <w:rPr/>
              <w:t>識者識彼諸境界相</w:t>
            </w:r>
            <w:r>
              <w:rPr>
                <w:rStyle w:val="CbetaPUNC"/>
              </w:rPr>
              <w:t>。</w:t>
            </w:r>
            <w:r>
              <w:rPr/>
              <w:t>復次大</w:t>
            </w:r>
            <w:r>
              <w:rPr>
                <w:rStyle w:val="CbetaTAGS"/>
              </w:rPr>
              <w:t>&lt;lb n="0544b06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識者和合起作所作名為識相</w:t>
            </w:r>
            <w:r>
              <w:rPr>
                <w:rStyle w:val="CbetaPUNC"/>
              </w:rPr>
              <w:t>。</w:t>
            </w:r>
            <w:r>
              <w:rPr/>
              <w:t>無礙法</w:t>
            </w:r>
            <w:r>
              <w:rPr>
                <w:rStyle w:val="CbetaTAGS"/>
              </w:rPr>
              <w:t>&lt;lb n="0544b07"/&gt;</w:t>
            </w:r>
            <w:r>
              <w:rPr>
                <w:rStyle w:val="CbetaLB"/>
              </w:rPr>
              <w:br/>
            </w:r>
            <w:r>
              <w:rPr/>
              <w:t>相應名為智相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無所得相名之為</w:t>
            </w:r>
            <w:r>
              <w:rPr>
                <w:rStyle w:val="CbetaTAGS"/>
              </w:rPr>
              <w:t>&lt;lb n="0544b08"/&gt;</w:t>
            </w:r>
            <w:r>
              <w:rPr>
                <w:rStyle w:val="CbetaLB"/>
              </w:rPr>
              <w:br/>
            </w:r>
            <w:r>
              <w:rPr/>
              <w:t>智</w:t>
            </w:r>
            <w:r>
              <w:rPr>
                <w:rStyle w:val="CbetaPUNC"/>
              </w:rPr>
              <w:t>。</w:t>
            </w:r>
            <w:r>
              <w:rPr/>
              <w:t>以自內身證得聖智修行境界故</w:t>
            </w:r>
            <w:r>
              <w:rPr>
                <w:rStyle w:val="CbetaPUNC"/>
              </w:rPr>
              <w:t>。</w:t>
            </w:r>
            <w:r>
              <w:rPr/>
              <w:t>出入</w:t>
            </w:r>
            <w:r>
              <w:rPr>
                <w:rStyle w:val="CbetaTAGS"/>
              </w:rPr>
              <w:t>&lt;lb n="0544b09"/&gt;</w:t>
            </w:r>
            <w:r>
              <w:rPr>
                <w:rStyle w:val="CbetaLB"/>
              </w:rPr>
              <w:br/>
            </w:r>
            <w:r>
              <w:rPr/>
              <w:t>諸法如水中月</w:t>
            </w:r>
            <w:r>
              <w:rPr>
                <w:rStyle w:val="CbetaPUNC"/>
              </w:rPr>
              <w:t>。</w:t>
            </w:r>
            <w:r>
              <w:rPr/>
              <w:t>是名智相</w:t>
            </w:r>
            <w:r>
              <w:rPr>
                <w:rStyle w:val="CbetaPUNC"/>
              </w:rPr>
              <w:t>。</w:t>
            </w:r>
            <w:r>
              <w:rPr/>
              <w:t>爾時世尊重說</w:t>
            </w:r>
            <w:r>
              <w:rPr>
                <w:rStyle w:val="CbetaTAGS"/>
              </w:rPr>
              <w:t>&lt;lb n="0544b10"/&gt;</w:t>
            </w:r>
            <w:r>
              <w:rPr>
                <w:rStyle w:val="CbetaLB"/>
              </w:rPr>
              <w:br/>
            </w:r>
            <w:r>
              <w:rPr/>
              <w:t>偈言</w:t>
            </w:r>
            <w:r>
              <w:rPr>
                <w:rStyle w:val="CbetaTAGS"/>
              </w:rPr>
              <w:t>&lt;lb n="0544b11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識能集諸業</w:t>
            </w:r>
            <w:r>
              <w:rPr/>
              <w:tab/>
            </w:r>
            <w:r>
              <w:rPr/>
              <w:t>智能了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慧能得無相</w:t>
            </w:r>
            <w:r>
              <w:rPr/>
              <w:tab/>
            </w:r>
            <w:r>
              <w:rPr/>
              <w:t>及妙莊嚴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識為境界縛</w:t>
            </w:r>
            <w:r>
              <w:rPr/>
              <w:tab/>
            </w:r>
            <w:r>
              <w:rPr/>
              <w:t>智能了諸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相及勝境</w:t>
            </w:r>
            <w:r>
              <w:rPr/>
              <w:tab/>
            </w:r>
            <w:r>
              <w:rPr/>
              <w:t>是慧所住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意及意識</w:t>
            </w:r>
            <w:r>
              <w:rPr/>
              <w:tab/>
            </w:r>
            <w:r>
              <w:rPr/>
              <w:t>遠離於諸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聲聞分別法</w:t>
            </w:r>
            <w:r>
              <w:rPr/>
              <w:tab/>
            </w:r>
            <w:r>
              <w:rPr/>
              <w:t>非是諸弟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寂靜勝進忍</w:t>
            </w:r>
            <w:r>
              <w:rPr/>
              <w:tab/>
            </w:r>
            <w:r>
              <w:rPr/>
              <w:t>如來清淨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於善勝智</w:t>
            </w:r>
            <w:r>
              <w:rPr/>
              <w:tab/>
            </w:r>
            <w:r>
              <w:rPr/>
              <w:t>遠離諸所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有三種慧</w:t>
            </w:r>
            <w:r>
              <w:rPr/>
              <w:tab/>
            </w:r>
            <w:r>
              <w:rPr/>
              <w:t>依彼得聖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彼想分別</w:t>
            </w:r>
            <w:r>
              <w:rPr/>
              <w:tab/>
            </w:r>
            <w:r>
              <w:rPr/>
              <w:t>能聞於有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二乘行</w:t>
            </w:r>
            <w:r>
              <w:rPr/>
              <w:tab/>
            </w:r>
            <w:r>
              <w:rPr/>
              <w:t>慧離於境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取於有無想</w:t>
            </w:r>
            <w:r>
              <w:rPr/>
              <w:tab/>
            </w:r>
            <w:r>
              <w:rPr/>
              <w:t>從諸聲聞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入唯是心</w:t>
            </w:r>
            <w:r>
              <w:rPr/>
              <w:tab/>
            </w:r>
            <w:r>
              <w:rPr/>
              <w:t>智慧無垢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b24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4b24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諸外道有九種轉變見</w:t>
            </w:r>
            <w:r>
              <w:rPr>
                <w:rStyle w:val="CbetaPUNC"/>
              </w:rPr>
              <w:t>。</w:t>
            </w:r>
            <w:r>
              <w:rPr/>
              <w:t>何等為</w:t>
            </w:r>
            <w:r>
              <w:rPr>
                <w:rStyle w:val="CbetaTAGS"/>
              </w:rPr>
              <w:t>&lt;lb n="0544b25"/&gt;</w:t>
            </w:r>
            <w:r>
              <w:rPr>
                <w:rStyle w:val="CbetaLB"/>
              </w:rPr>
              <w:br/>
            </w:r>
            <w:r>
              <w:rPr/>
              <w:t>九</w:t>
            </w:r>
            <w:r>
              <w:rPr>
                <w:rStyle w:val="CbetaPUNC"/>
              </w:rPr>
              <w:t>。</w:t>
            </w:r>
            <w:r>
              <w:rPr/>
              <w:t>一者形相轉變</w:t>
            </w:r>
            <w:r>
              <w:rPr>
                <w:rStyle w:val="CbetaPUNC"/>
              </w:rPr>
              <w:t>。</w:t>
            </w:r>
            <w:r>
              <w:rPr/>
              <w:t>二者相轉變</w:t>
            </w:r>
            <w:r>
              <w:rPr>
                <w:rStyle w:val="CbetaPUNC"/>
              </w:rPr>
              <w:t>。</w:t>
            </w:r>
            <w:r>
              <w:rPr/>
              <w:t>三者因轉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4b26"/&gt;</w:t>
            </w:r>
            <w:r>
              <w:rPr>
                <w:rStyle w:val="CbetaLB"/>
              </w:rPr>
              <w:br/>
            </w:r>
            <w:r>
              <w:rPr/>
              <w:t>四者相應轉變</w:t>
            </w:r>
            <w:r>
              <w:rPr>
                <w:rStyle w:val="CbetaPUNC"/>
              </w:rPr>
              <w:t>。</w:t>
            </w:r>
            <w:r>
              <w:rPr/>
              <w:t>五者見轉變</w:t>
            </w:r>
            <w:r>
              <w:rPr>
                <w:rStyle w:val="CbetaPUNC"/>
              </w:rPr>
              <w:t>。</w:t>
            </w:r>
            <w:r>
              <w:rPr/>
              <w:t>六者物轉變</w:t>
            </w:r>
            <w:r>
              <w:rPr>
                <w:rStyle w:val="CbetaPUNC"/>
              </w:rPr>
              <w:t>。</w:t>
            </w:r>
            <w:r>
              <w:rPr/>
              <w:t>七</w:t>
            </w:r>
            <w:r>
              <w:rPr>
                <w:rStyle w:val="CbetaTAGS"/>
              </w:rPr>
              <w:t>&lt;lb n="0544b27"/&gt;</w:t>
            </w:r>
            <w:r>
              <w:rPr>
                <w:rStyle w:val="CbetaLB"/>
              </w:rPr>
              <w:br/>
            </w:r>
            <w:r>
              <w:rPr/>
              <w:t>者緣了別轉變</w:t>
            </w:r>
            <w:r>
              <w:rPr>
                <w:rStyle w:val="CbetaPUNC"/>
              </w:rPr>
              <w:t>。</w:t>
            </w:r>
            <w:r>
              <w:rPr/>
              <w:t>八者作法了別轉變</w:t>
            </w:r>
            <w:r>
              <w:rPr>
                <w:rStyle w:val="CbetaPUNC"/>
              </w:rPr>
              <w:t>。</w:t>
            </w:r>
            <w:r>
              <w:rPr/>
              <w:t>九者生</w:t>
            </w:r>
            <w:r>
              <w:rPr>
                <w:rStyle w:val="CbetaTAGS"/>
              </w:rPr>
              <w:t>&lt;lb n="0544b28"/&gt;</w:t>
            </w:r>
            <w:r>
              <w:rPr>
                <w:rStyle w:val="CbetaLB"/>
              </w:rPr>
              <w:br/>
            </w:r>
            <w:r>
              <w:rPr/>
              <w:t>轉變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九種轉變見</w:t>
            </w:r>
            <w:r>
              <w:rPr>
                <w:rStyle w:val="CbetaPUNC"/>
              </w:rPr>
              <w:t>。</w:t>
            </w:r>
            <w:r>
              <w:rPr/>
              <w:t>依九種轉變</w:t>
            </w:r>
            <w:r>
              <w:rPr>
                <w:rStyle w:val="CbetaTAGS"/>
              </w:rPr>
              <w:t>&lt;lb n="0544b29"/&gt;</w:t>
            </w:r>
            <w:r>
              <w:rPr>
                <w:rStyle w:val="CbetaLB"/>
              </w:rPr>
              <w:br/>
            </w:r>
            <w:r>
              <w:rPr/>
              <w:t>見故</w:t>
            </w:r>
            <w:r>
              <w:rPr>
                <w:rStyle w:val="CbetaPUNC"/>
              </w:rPr>
              <w:t>。</w:t>
            </w:r>
            <w:r>
              <w:rPr/>
              <w:t>一切外道說於轉變從有無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4c01"/&gt;</w:t>
            </w:r>
            <w:r>
              <w:rPr>
                <w:rStyle w:val="CbetaLB"/>
              </w:rPr>
              <w:br/>
            </w:r>
            <w:r>
              <w:rPr/>
              <w:t>何者外道形相轉變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以金作莊</w:t>
            </w:r>
            <w:r>
              <w:rPr>
                <w:rStyle w:val="CbetaTAGS"/>
              </w:rPr>
              <w:t>&lt;lb n="0544c02"/&gt;</w:t>
            </w:r>
            <w:r>
              <w:rPr>
                <w:rStyle w:val="CbetaLB"/>
              </w:rPr>
              <w:br/>
            </w:r>
            <w:r>
              <w:rPr/>
              <w:t>嚴具</w:t>
            </w:r>
            <w:r>
              <w:rPr>
                <w:rStyle w:val="CbetaPUNC"/>
              </w:rPr>
              <w:t>。</w:t>
            </w:r>
            <w:r>
              <w:rPr/>
              <w:t>鐶釧瓔珞種種各異</w:t>
            </w:r>
            <w:r>
              <w:rPr>
                <w:rStyle w:val="CbetaPUNC"/>
              </w:rPr>
              <w:t>。</w:t>
            </w:r>
            <w:r>
              <w:rPr/>
              <w:t>形相雖殊金體不</w:t>
            </w:r>
            <w:r>
              <w:rPr>
                <w:rStyle w:val="CbetaTAGS"/>
              </w:rPr>
              <w:t>&lt;lb n="0544c03"/&gt;</w:t>
            </w:r>
            <w:r>
              <w:rPr>
                <w:rStyle w:val="CbetaLB"/>
              </w:rPr>
              <w:br/>
            </w:r>
            <w:r>
              <w:rPr/>
              <w:t>變</w:t>
            </w:r>
            <w:r>
              <w:rPr>
                <w:rStyle w:val="CbetaPUNC"/>
              </w:rPr>
              <w:t>。</w:t>
            </w:r>
            <w:r>
              <w:rPr/>
              <w:t>一切外道分別諸法形相轉變亦復如</w:t>
            </w:r>
            <w:r>
              <w:rPr>
                <w:rStyle w:val="CbetaTAGS"/>
              </w:rPr>
              <w:t>&lt;lb n="0544c04"/&gt;</w:t>
            </w:r>
            <w:r>
              <w:rPr>
                <w:rStyle w:val="CbetaLB"/>
              </w:rPr>
              <w:br/>
            </w:r>
            <w:r>
              <w:rPr/>
              <w:t>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復有外道分別諸法依因轉變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4c05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而彼諸法亦非如是非不如是</w:t>
            </w:r>
            <w:r>
              <w:rPr>
                <w:rStyle w:val="CbetaPUNC"/>
              </w:rPr>
              <w:t>。</w:t>
            </w:r>
            <w:r>
              <w:rPr/>
              <w:t>以依</w:t>
            </w:r>
            <w:r>
              <w:rPr>
                <w:rStyle w:val="CbetaTAGS"/>
              </w:rPr>
              <w:t>&lt;lb n="0544c06"/&gt;</w:t>
            </w:r>
            <w:r>
              <w:rPr>
                <w:rStyle w:val="CbetaLB"/>
              </w:rPr>
              <w:br/>
            </w:r>
            <w:r>
              <w:rPr/>
              <w:t>分別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一切轉變亦爾</w:t>
            </w:r>
            <w:r>
              <w:rPr>
                <w:rStyle w:val="CbetaPUNC"/>
              </w:rPr>
              <w:t>。</w:t>
            </w:r>
            <w:r>
              <w:rPr/>
              <w:t>應知譬</w:t>
            </w:r>
            <w:r>
              <w:rPr>
                <w:rStyle w:val="CbetaTAGS"/>
              </w:rPr>
              <w:t>&lt;lb n="0544c07"/&gt;</w:t>
            </w:r>
            <w:r>
              <w:rPr>
                <w:rStyle w:val="CbetaLB"/>
              </w:rPr>
              <w:br/>
            </w:r>
            <w:r>
              <w:rPr/>
              <w:t>如乳酪酒果等熟一一轉變</w:t>
            </w:r>
            <w:r>
              <w:rPr>
                <w:rStyle w:val="CbetaPUNC"/>
              </w:rPr>
              <w:t>。</w:t>
            </w:r>
            <w:r>
              <w:rPr/>
              <w:t>一切外道分別</w:t>
            </w:r>
            <w:r>
              <w:rPr>
                <w:rStyle w:val="CbetaTAGS"/>
              </w:rPr>
              <w:t>&lt;lb n="0544c08"/&gt;</w:t>
            </w:r>
            <w:r>
              <w:rPr>
                <w:rStyle w:val="CbetaLB"/>
              </w:rPr>
              <w:br/>
            </w:r>
            <w:r>
              <w:rPr/>
              <w:t>轉變亦復如是</w:t>
            </w:r>
            <w:r>
              <w:rPr>
                <w:rStyle w:val="CbetaPUNC"/>
              </w:rPr>
              <w:t>。</w:t>
            </w:r>
            <w:r>
              <w:rPr/>
              <w:t>而無實法可以轉變</w:t>
            </w:r>
            <w:r>
              <w:rPr>
                <w:rStyle w:val="CbetaPUNC"/>
              </w:rPr>
              <w:t>。</w:t>
            </w:r>
            <w:r>
              <w:rPr/>
              <w:t>以自</w:t>
            </w:r>
            <w:r>
              <w:rPr>
                <w:rStyle w:val="CbetaTAGS"/>
              </w:rPr>
              <w:t>&lt;lb n="0544c09"/&gt;</w:t>
            </w:r>
            <w:r>
              <w:rPr>
                <w:rStyle w:val="CbetaLB"/>
              </w:rPr>
              <w:br/>
            </w:r>
            <w:r>
              <w:rPr/>
              <w:t>心見有無可取</w:t>
            </w:r>
            <w:r>
              <w:rPr>
                <w:rStyle w:val="CbetaPUNC"/>
              </w:rPr>
              <w:t>。</w:t>
            </w:r>
            <w:r>
              <w:rPr/>
              <w:t>分別有無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凡夫</w:t>
            </w:r>
            <w:r>
              <w:rPr>
                <w:rStyle w:val="CbetaTAGS"/>
              </w:rPr>
              <w:t>&lt;lb n="0544c10"/&gt;</w:t>
            </w:r>
            <w:r>
              <w:rPr>
                <w:rStyle w:val="CbetaLB"/>
              </w:rPr>
              <w:br/>
            </w:r>
            <w:r>
              <w:rPr/>
              <w:t>亦復如是</w:t>
            </w:r>
            <w:r>
              <w:rPr>
                <w:rStyle w:val="CbetaPUNC"/>
              </w:rPr>
              <w:t>。</w:t>
            </w:r>
            <w:r>
              <w:rPr/>
              <w:t>以依自心分別</w:t>
            </w:r>
            <w:r>
              <w:rPr>
                <w:rStyle w:val="CbetaPUNC"/>
              </w:rPr>
              <w:t>。</w:t>
            </w:r>
            <w:r>
              <w:rPr/>
              <w:t>而生一切諸法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4c11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無有法生無有法轉</w:t>
            </w:r>
            <w:r>
              <w:rPr>
                <w:rStyle w:val="CbetaPUNC"/>
              </w:rPr>
              <w:t>。</w:t>
            </w:r>
            <w:r>
              <w:rPr/>
              <w:t>如幻夢中見諸色</w:t>
            </w:r>
            <w:r>
              <w:rPr>
                <w:rStyle w:val="CbetaTAGS"/>
              </w:rPr>
              <w:t>&lt;lb n="0544c12"/&gt;</w:t>
            </w:r>
            <w:r>
              <w:rPr>
                <w:rStyle w:val="CbetaLB"/>
              </w:rPr>
              <w:br/>
            </w:r>
            <w:r>
              <w:rPr/>
              <w:t>事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夢中見一切事石女兒生死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4c13"/&gt;</w:t>
            </w:r>
            <w:r>
              <w:rPr>
                <w:rStyle w:val="CbetaLB"/>
              </w:rPr>
              <w:br/>
            </w:r>
            <w:r>
              <w:rPr/>
              <w:t>爾時世尊重說偈言</w:t>
            </w:r>
            <w:r>
              <w:rPr>
                <w:rStyle w:val="CbetaTAGS"/>
              </w:rPr>
              <w:t>&lt;lb n="0544c14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轉變時形相</w:t>
            </w:r>
            <w:r>
              <w:rPr/>
              <w:tab/>
            </w:r>
            <w:r>
              <w:rPr/>
              <w:t>四大種諸根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中陰及諸取</w:t>
            </w:r>
            <w:r>
              <w:rPr/>
              <w:tab/>
            </w:r>
            <w:r>
              <w:rPr/>
              <w:t>如是取非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緣生世間</w:t>
            </w:r>
            <w:r>
              <w:rPr/>
              <w:tab/>
            </w:r>
            <w:r>
              <w:rPr/>
              <w:t>佛不如是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緣即世間</w:t>
            </w:r>
            <w:r>
              <w:rPr/>
              <w:tab/>
            </w:r>
            <w:r>
              <w:rPr/>
              <w:t>如乾闥婆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4c18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4c18]</w:t>
            </w:r>
            <w:r>
              <w:rPr>
                <w:rStyle w:val="CbetaTAGS"/>
              </w:rPr>
              <w:t>"&gt;</w:t>
            </w:r>
            <w:r>
              <w:rPr/>
              <w:t>爾時大慧菩薩摩訶薩</w:t>
            </w:r>
            <w:r>
              <w:rPr>
                <w:rStyle w:val="CbetaPUNC"/>
              </w:rPr>
              <w:t>。</w:t>
            </w:r>
            <w:r>
              <w:rPr/>
              <w:t>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惟願</w:t>
            </w:r>
            <w:r>
              <w:rPr>
                <w:rStyle w:val="CbetaTAGS"/>
              </w:rPr>
              <w:t>&lt;lb n="0544c19"/&gt;</w:t>
            </w:r>
            <w:r>
              <w:rPr>
                <w:rStyle w:val="CbetaLB"/>
              </w:rPr>
              <w:br/>
            </w:r>
            <w:r>
              <w:rPr/>
              <w:t>如來應正遍知</w:t>
            </w:r>
            <w:r>
              <w:rPr>
                <w:rStyle w:val="CbetaPUNC"/>
              </w:rPr>
              <w:t>。</w:t>
            </w:r>
            <w:r>
              <w:rPr/>
              <w:t>善說一切諸法相續不相續</w:t>
            </w:r>
            <w:r>
              <w:rPr>
                <w:rStyle w:val="CbetaTAGS"/>
              </w:rPr>
              <w:t>&lt;lb n="0544c20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惟願善逝說一切法相續不相續相</w:t>
            </w:r>
            <w:r>
              <w:rPr>
                <w:rStyle w:val="CbetaPUNC"/>
              </w:rPr>
              <w:t>。</w:t>
            </w:r>
            <w:r>
              <w:rPr/>
              <w:t>我及</w:t>
            </w:r>
            <w:r>
              <w:rPr>
                <w:rStyle w:val="CbetaTAGS"/>
              </w:rPr>
              <w:t>&lt;lb n="0544c21"/&gt;</w:t>
            </w:r>
            <w:r>
              <w:rPr>
                <w:rStyle w:val="CbetaLB"/>
              </w:rPr>
              <w:br/>
            </w:r>
            <w:r>
              <w:rPr/>
              <w:t>一切諸菩薩眾</w:t>
            </w:r>
            <w:r>
              <w:rPr>
                <w:rStyle w:val="CbetaPUNC"/>
              </w:rPr>
              <w:t>。</w:t>
            </w:r>
            <w:r>
              <w:rPr/>
              <w:t>善解諸法相續不相續相</w:t>
            </w:r>
            <w:r>
              <w:rPr>
                <w:rStyle w:val="CbetaPUNC"/>
              </w:rPr>
              <w:t>。</w:t>
            </w:r>
            <w:r>
              <w:rPr/>
              <w:t>善</w:t>
            </w:r>
            <w:r>
              <w:rPr>
                <w:rStyle w:val="CbetaTAGS"/>
              </w:rPr>
              <w:t>&lt;lb n="0544c22"/&gt;</w:t>
            </w:r>
            <w:r>
              <w:rPr>
                <w:rStyle w:val="CbetaLB"/>
              </w:rPr>
              <w:br/>
            </w:r>
            <w:r>
              <w:rPr/>
              <w:t>巧方便知已</w:t>
            </w:r>
            <w:r>
              <w:rPr>
                <w:rStyle w:val="CbetaPUNC"/>
              </w:rPr>
              <w:t>。</w:t>
            </w:r>
            <w:r>
              <w:rPr/>
              <w:t>不墮執著諸法相續不相續</w:t>
            </w:r>
            <w:r>
              <w:rPr>
                <w:rStyle w:val="CbetaTAGS"/>
              </w:rPr>
              <w:t>&lt;lb n="0544c23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離一切法相續不相續言說文字妄想已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4c24"/&gt;</w:t>
            </w:r>
            <w:r>
              <w:rPr>
                <w:rStyle w:val="CbetaLB"/>
              </w:rPr>
              <w:br/>
            </w:r>
            <w:r>
              <w:rPr/>
              <w:t>得力自在神通遊化十方一切諸佛國土</w:t>
            </w:r>
            <w:r>
              <w:rPr>
                <w:rStyle w:val="CbetaTAGS"/>
              </w:rPr>
              <w:t>&lt;lb n="0544c25"/&gt;</w:t>
            </w:r>
            <w:r>
              <w:rPr>
                <w:rStyle w:val="CbetaLB"/>
              </w:rPr>
              <w:br/>
            </w:r>
            <w:r>
              <w:rPr/>
              <w:t>大眾之中</w:t>
            </w:r>
            <w:r>
              <w:rPr>
                <w:rStyle w:val="CbetaPUNC"/>
              </w:rPr>
              <w:t>。</w:t>
            </w:r>
            <w:r>
              <w:rPr/>
              <w:t>陀羅尼門善印所印</w:t>
            </w:r>
            <w:r>
              <w:rPr>
                <w:rStyle w:val="CbetaPUNC"/>
              </w:rPr>
              <w:t>。</w:t>
            </w:r>
            <w:r>
              <w:rPr/>
              <w:t>十盡句善</w:t>
            </w:r>
            <w:r>
              <w:rPr>
                <w:rStyle w:val="CbetaTAGS"/>
              </w:rPr>
              <w:t>&lt;lb n="0544c26"/&gt;</w:t>
            </w:r>
            <w:r>
              <w:rPr>
                <w:rStyle w:val="CbetaLB"/>
              </w:rPr>
              <w:br/>
            </w:r>
            <w:r>
              <w:rPr/>
              <w:t>轉所轉</w:t>
            </w:r>
            <w:r>
              <w:rPr>
                <w:rStyle w:val="CbetaPUNC"/>
              </w:rPr>
              <w:t>。</w:t>
            </w:r>
            <w:r>
              <w:rPr/>
              <w:t>種種變化光明照曜</w:t>
            </w:r>
            <w:r>
              <w:rPr>
                <w:rStyle w:val="CbetaPUNC"/>
              </w:rPr>
              <w:t>。</w:t>
            </w:r>
            <w:r>
              <w:rPr/>
              <w:t>譬如四大</w:t>
            </w:r>
            <w:r>
              <w:rPr>
                <w:rStyle w:val="CbetaTAGS"/>
              </w:rPr>
              <w:t>&lt;lb n="0544c27"/&gt;</w:t>
            </w:r>
            <w:r>
              <w:rPr>
                <w:rStyle w:val="CbetaLB"/>
              </w:rPr>
              <w:br/>
            </w:r>
            <w:r>
              <w:rPr/>
              <w:t>日月摩尼自然而行</w:t>
            </w:r>
            <w:r>
              <w:rPr>
                <w:rStyle w:val="CbetaPUNC"/>
              </w:rPr>
              <w:t>。</w:t>
            </w:r>
            <w:r>
              <w:rPr/>
              <w:t>眾生受用遠離諸地惟</w:t>
            </w:r>
            <w:r>
              <w:rPr>
                <w:rStyle w:val="CbetaTAGS"/>
              </w:rPr>
              <w:t>&lt;lb n="0544c28"/&gt;</w:t>
            </w:r>
            <w:r>
              <w:rPr>
                <w:rStyle w:val="CbetaLB"/>
              </w:rPr>
              <w:br/>
            </w:r>
            <w:r>
              <w:rPr/>
              <w:t>自心見分別之相</w:t>
            </w:r>
            <w:r>
              <w:rPr>
                <w:rStyle w:val="CbetaPUNC"/>
              </w:rPr>
              <w:t>。</w:t>
            </w:r>
            <w:r>
              <w:rPr/>
              <w:t>示一切法如幻如夢</w:t>
            </w:r>
            <w:r>
              <w:rPr>
                <w:rStyle w:val="CbetaPUNC"/>
              </w:rPr>
              <w:t>。</w:t>
            </w:r>
            <w:r>
              <w:rPr/>
              <w:t>示</w:t>
            </w:r>
            <w:r>
              <w:rPr>
                <w:rStyle w:val="CbetaTAGS"/>
              </w:rPr>
              <w:t>&lt;lb n="0544c29"/&gt;</w:t>
            </w:r>
            <w:r>
              <w:rPr>
                <w:rStyle w:val="CbetaLB"/>
              </w:rPr>
              <w:br/>
            </w:r>
            <w:r>
              <w:rPr/>
              <w:t>入依止諸佛之地</w:t>
            </w:r>
            <w:r>
              <w:rPr>
                <w:rStyle w:val="CbetaPUNC"/>
              </w:rPr>
              <w:t>。</w:t>
            </w:r>
            <w:r>
              <w:rPr/>
              <w:t>於眾生界隨其所應而</w:t>
            </w:r>
            <w:r>
              <w:rPr>
                <w:rStyle w:val="CbetaTAGS"/>
              </w:rPr>
              <w:t>&lt;lb n="0545a01"/&gt;</w:t>
            </w:r>
            <w:r>
              <w:rPr>
                <w:rStyle w:val="CbetaLB"/>
              </w:rPr>
              <w:br/>
            </w:r>
            <w:r>
              <w:rPr/>
              <w:t>為說法</w:t>
            </w:r>
            <w:r>
              <w:rPr>
                <w:rStyle w:val="CbetaPUNC"/>
              </w:rPr>
              <w:t>。</w:t>
            </w:r>
            <w:r>
              <w:rPr/>
              <w:t>攝取令住一切諸法如幻如夢</w:t>
            </w:r>
            <w:r>
              <w:rPr>
                <w:rStyle w:val="CbetaPUNC"/>
              </w:rPr>
              <w:t>。</w:t>
            </w:r>
            <w:r>
              <w:rPr/>
              <w:t>離</w:t>
            </w:r>
            <w:r>
              <w:rPr>
                <w:rStyle w:val="CbetaTAGS"/>
              </w:rPr>
              <w:t>&lt;lb n="0545a02"/&gt;</w:t>
            </w:r>
            <w:r>
              <w:rPr>
                <w:rStyle w:val="CbetaLB"/>
              </w:rPr>
              <w:br/>
            </w:r>
            <w:r>
              <w:rPr/>
              <w:t>於有無一切朋黨</w:t>
            </w:r>
            <w:r>
              <w:rPr>
                <w:rStyle w:val="CbetaPUNC"/>
              </w:rPr>
              <w:t>。</w:t>
            </w:r>
            <w:r>
              <w:rPr/>
              <w:t>生滅妄想異言說義</w:t>
            </w:r>
            <w:r>
              <w:rPr>
                <w:rStyle w:val="CbetaPUNC"/>
              </w:rPr>
              <w:t>。</w:t>
            </w:r>
            <w:r>
              <w:rPr/>
              <w:t>轉身</w:t>
            </w:r>
            <w:r>
              <w:rPr>
                <w:rStyle w:val="CbetaTAGS"/>
              </w:rPr>
              <w:t>&lt;lb n="0545a03"/&gt;</w:t>
            </w:r>
            <w:r>
              <w:rPr>
                <w:rStyle w:val="CbetaLB"/>
              </w:rPr>
              <w:br/>
            </w:r>
            <w:r>
              <w:rPr/>
              <w:t>自在往勝處生</w:t>
            </w:r>
            <w:r>
              <w:rPr>
                <w:rStyle w:val="CbetaTAGS"/>
              </w:rPr>
              <w:t>&lt;lb n="0545a04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5a04]</w:t>
            </w:r>
            <w:r>
              <w:rPr>
                <w:rStyle w:val="CbetaTAGS"/>
              </w:rPr>
              <w:t>"&gt;</w:t>
            </w:r>
            <w:r>
              <w:rPr/>
              <w:t>佛告聖者大慧菩薩言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</w:t>
            </w:r>
            <w:r>
              <w:rPr>
                <w:rStyle w:val="CbetaTAGS"/>
              </w:rPr>
              <w:t>&lt;lb n="0545a05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諦聽諦聽</w:t>
            </w:r>
            <w:r>
              <w:rPr>
                <w:rStyle w:val="CbetaPUNC"/>
              </w:rPr>
              <w:t>。</w:t>
            </w:r>
            <w:r>
              <w:rPr/>
              <w:t>當為汝說</w:t>
            </w:r>
            <w:r>
              <w:rPr>
                <w:rStyle w:val="CbetaPUNC"/>
              </w:rPr>
              <w:t>。</w:t>
            </w:r>
            <w:r>
              <w:rPr/>
              <w:t>大慧白佛言</w:t>
            </w:r>
            <w:r>
              <w:rPr>
                <w:rStyle w:val="CbetaPUNC"/>
              </w:rPr>
              <w:t>。</w:t>
            </w:r>
            <w:r>
              <w:rPr/>
              <w:t>善哉</w:t>
            </w:r>
            <w:r>
              <w:rPr>
                <w:rStyle w:val="CbetaTAGS"/>
              </w:rPr>
              <w:t>&lt;lb n="0545a06"/&gt;</w:t>
            </w:r>
            <w:r>
              <w:rPr>
                <w:rStyle w:val="CbetaLB"/>
              </w:rPr>
              <w:br/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一切諸法相續</w:t>
            </w:r>
            <w:r>
              <w:rPr>
                <w:rStyle w:val="CbetaTAGS"/>
              </w:rPr>
              <w:t>&lt;lb n="0545a07"/&gt;</w:t>
            </w:r>
            <w:r>
              <w:rPr>
                <w:rStyle w:val="CbetaLB"/>
              </w:rPr>
              <w:br/>
            </w:r>
            <w:r>
              <w:rPr/>
              <w:t>不相續相者</w:t>
            </w:r>
            <w:r>
              <w:rPr>
                <w:rStyle w:val="CbetaPUNC"/>
              </w:rPr>
              <w:t>。</w:t>
            </w:r>
            <w:r>
              <w:rPr/>
              <w:t>謂如聲聞執著義相續</w:t>
            </w:r>
            <w:r>
              <w:rPr>
                <w:rStyle w:val="CbetaPUNC"/>
              </w:rPr>
              <w:t>。</w:t>
            </w:r>
            <w:r>
              <w:rPr/>
              <w:t>相執著</w:t>
            </w:r>
            <w:r>
              <w:rPr>
                <w:rStyle w:val="CbetaTAGS"/>
              </w:rPr>
              <w:t>&lt;lb n="0545a08"/&gt;</w:t>
            </w:r>
            <w:r>
              <w:rPr>
                <w:rStyle w:val="CbetaLB"/>
              </w:rPr>
              <w:br/>
            </w:r>
            <w:r>
              <w:rPr/>
              <w:t>相續緣執著相續</w:t>
            </w:r>
            <w:r>
              <w:rPr>
                <w:rStyle w:val="CbetaPUNC"/>
              </w:rPr>
              <w:t>。</w:t>
            </w:r>
            <w:r>
              <w:rPr/>
              <w:t>有無執著相續</w:t>
            </w:r>
            <w:r>
              <w:rPr>
                <w:rStyle w:val="CbetaPUNC"/>
              </w:rPr>
              <w:t>。</w:t>
            </w:r>
            <w:r>
              <w:rPr/>
              <w:t>分別生不</w:t>
            </w:r>
            <w:r>
              <w:rPr>
                <w:rStyle w:val="CbetaTAGS"/>
              </w:rPr>
              <w:t>&lt;lb n="0545a09"/&gt;</w:t>
            </w:r>
            <w:r>
              <w:rPr>
                <w:rStyle w:val="CbetaLB"/>
              </w:rPr>
              <w:br/>
            </w:r>
            <w:r>
              <w:rPr/>
              <w:t>生執著相續</w:t>
            </w:r>
            <w:r>
              <w:rPr>
                <w:rStyle w:val="CbetaPUNC"/>
              </w:rPr>
              <w:t>。</w:t>
            </w:r>
            <w:r>
              <w:rPr/>
              <w:t>分別滅不滅執著相續</w:t>
            </w:r>
            <w:r>
              <w:rPr>
                <w:rStyle w:val="CbetaPUNC"/>
              </w:rPr>
              <w:t>。</w:t>
            </w:r>
            <w:r>
              <w:rPr/>
              <w:t>分別乘</w:t>
            </w:r>
            <w:r>
              <w:rPr>
                <w:rStyle w:val="CbetaTAGS"/>
              </w:rPr>
              <w:t>&lt;lb n="0545a10"/&gt;</w:t>
            </w:r>
            <w:r>
              <w:rPr>
                <w:rStyle w:val="CbetaLB"/>
              </w:rPr>
              <w:br/>
            </w:r>
            <w:r>
              <w:rPr/>
              <w:t>非乘執著相續</w:t>
            </w:r>
            <w:r>
              <w:rPr>
                <w:rStyle w:val="CbetaPUNC"/>
              </w:rPr>
              <w:t>。</w:t>
            </w:r>
            <w:r>
              <w:rPr/>
              <w:t>分別有為無為執著相續</w:t>
            </w:r>
            <w:r>
              <w:rPr>
                <w:rStyle w:val="CbetaPUNC"/>
              </w:rPr>
              <w:t>。</w:t>
            </w:r>
            <w:r>
              <w:rPr/>
              <w:t>分</w:t>
            </w:r>
            <w:r>
              <w:rPr>
                <w:rStyle w:val="CbetaTAGS"/>
              </w:rPr>
              <w:t>&lt;lb n="0545a11"/&gt;</w:t>
            </w:r>
            <w:r>
              <w:rPr>
                <w:rStyle w:val="CbetaLB"/>
              </w:rPr>
              <w:br/>
            </w:r>
            <w:r>
              <w:rPr/>
              <w:t>別地地相執著相續</w:t>
            </w:r>
            <w:r>
              <w:rPr>
                <w:rStyle w:val="CbetaPUNC"/>
              </w:rPr>
              <w:t>。</w:t>
            </w:r>
            <w:r>
              <w:rPr/>
              <w:t>分別自分別執著相續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a12"/&gt;</w:t>
            </w:r>
            <w:r>
              <w:rPr>
                <w:rStyle w:val="CbetaLB"/>
              </w:rPr>
              <w:br/>
            </w:r>
            <w:r>
              <w:rPr/>
              <w:t>分別有無入外道朋黨執著相續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</w:t>
            </w:r>
            <w:r>
              <w:rPr>
                <w:rStyle w:val="CbetaTAGS"/>
              </w:rPr>
              <w:t>&lt;lb n="0545a13"/&gt;</w:t>
            </w:r>
            <w:r>
              <w:rPr>
                <w:rStyle w:val="CbetaLB"/>
              </w:rPr>
              <w:br/>
            </w:r>
            <w:r>
              <w:rPr/>
              <w:t>愚癡凡夫</w:t>
            </w:r>
            <w:r>
              <w:rPr>
                <w:rStyle w:val="CbetaPUNC"/>
              </w:rPr>
              <w:t>。</w:t>
            </w:r>
            <w:r>
              <w:rPr/>
              <w:t>無量異心分別相續依此相續愚</w:t>
            </w:r>
            <w:r>
              <w:rPr>
                <w:rStyle w:val="CbetaTAGS"/>
              </w:rPr>
              <w:t>&lt;lb n="0545a14"/&gt;</w:t>
            </w:r>
            <w:r>
              <w:rPr>
                <w:rStyle w:val="CbetaLB"/>
              </w:rPr>
              <w:br/>
            </w:r>
            <w:r>
              <w:rPr/>
              <w:t>癡分別如蠶作繭</w:t>
            </w:r>
            <w:r>
              <w:rPr>
                <w:rStyle w:val="CbetaPUNC"/>
              </w:rPr>
              <w:t>。</w:t>
            </w:r>
            <w:r>
              <w:rPr/>
              <w:t>依自心見分別綖相續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a15"/&gt;</w:t>
            </w:r>
            <w:r>
              <w:rPr>
                <w:rStyle w:val="CbetaLB"/>
              </w:rPr>
              <w:br/>
            </w:r>
            <w:r>
              <w:rPr/>
              <w:t>樂於和合自纏纏他</w:t>
            </w:r>
            <w:r>
              <w:rPr>
                <w:rStyle w:val="CbetaPUNC"/>
              </w:rPr>
              <w:t>。</w:t>
            </w:r>
            <w:r>
              <w:rPr/>
              <w:t>執著有無和合相續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a16"/&gt;</w:t>
            </w:r>
            <w:r>
              <w:rPr>
                <w:rStyle w:val="CbetaLB"/>
              </w:rPr>
              <w:br/>
            </w:r>
            <w:r>
              <w:rPr/>
              <w:t>大慧然無相續無相續相</w:t>
            </w:r>
            <w:r>
              <w:rPr>
                <w:rStyle w:val="CbetaPUNC"/>
              </w:rPr>
              <w:t>。</w:t>
            </w:r>
            <w:r>
              <w:rPr/>
              <w:t>以見諸法寂靜</w:t>
            </w:r>
            <w:r>
              <w:rPr>
                <w:rStyle w:val="CbetaTAGS"/>
              </w:rPr>
              <w:t>&lt;lb n="0545a17"/&gt;</w:t>
            </w:r>
            <w:r>
              <w:rPr>
                <w:rStyle w:val="CbetaLB"/>
              </w:rPr>
              <w:br/>
            </w:r>
            <w:r>
              <w:rPr/>
              <w:t>故大慧</w:t>
            </w:r>
            <w:r>
              <w:rPr>
                <w:rStyle w:val="CbetaPUNC"/>
              </w:rPr>
              <w:t>。</w:t>
            </w:r>
            <w:r>
              <w:rPr/>
              <w:t>以諸菩薩見一切法無分別相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lb n="0545a18"/&gt;</w:t>
            </w:r>
            <w:r>
              <w:rPr>
                <w:rStyle w:val="CbetaLB"/>
              </w:rPr>
              <w:br/>
            </w:r>
            <w:r>
              <w:rPr/>
              <w:t>故名見一切菩薩寂靜法門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如實</w:t>
            </w:r>
            <w:r>
              <w:rPr>
                <w:rStyle w:val="CbetaTAGS"/>
              </w:rPr>
              <w:t>&lt;lb n="0545a19"/&gt;</w:t>
            </w:r>
            <w:r>
              <w:rPr>
                <w:rStyle w:val="CbetaLB"/>
              </w:rPr>
              <w:br/>
            </w:r>
            <w:r>
              <w:rPr/>
              <w:t>能知外一切法離於有無</w:t>
            </w:r>
            <w:r>
              <w:rPr>
                <w:rStyle w:val="CbetaPUNC"/>
              </w:rPr>
              <w:t>。</w:t>
            </w:r>
            <w:r>
              <w:rPr/>
              <w:t>如實覺知自心見</w:t>
            </w:r>
            <w:r>
              <w:rPr>
                <w:rStyle w:val="CbetaTAGS"/>
              </w:rPr>
              <w:t>&lt;lb n="0545a20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以入無相自心相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見分別有</w:t>
            </w:r>
            <w:r>
              <w:rPr>
                <w:rStyle w:val="CbetaTAGS"/>
              </w:rPr>
              <w:t>&lt;lb n="0545a21"/&gt;</w:t>
            </w:r>
            <w:r>
              <w:rPr>
                <w:rStyle w:val="CbetaLB"/>
              </w:rPr>
              <w:br/>
            </w:r>
            <w:r>
              <w:rPr/>
              <w:t>無法故</w:t>
            </w:r>
            <w:r>
              <w:rPr>
                <w:rStyle w:val="CbetaPUNC"/>
              </w:rPr>
              <w:t>。</w:t>
            </w:r>
            <w:r>
              <w:rPr/>
              <w:t>名為相續</w:t>
            </w:r>
            <w:r>
              <w:rPr>
                <w:rStyle w:val="CbetaPUNC"/>
              </w:rPr>
              <w:t>。</w:t>
            </w:r>
            <w:r>
              <w:rPr/>
              <w:t>以見諸法寂靜故</w:t>
            </w:r>
            <w:r>
              <w:rPr>
                <w:rStyle w:val="CbetaPUNC"/>
              </w:rPr>
              <w:t>。</w:t>
            </w:r>
            <w:r>
              <w:rPr/>
              <w:t>名</w:t>
            </w:r>
            <w:r>
              <w:rPr>
                <w:rStyle w:val="CbetaTAGS"/>
              </w:rPr>
              <w:t>&lt;lb n="0545a22"/&gt;</w:t>
            </w:r>
            <w:r>
              <w:rPr>
                <w:rStyle w:val="CbetaLB"/>
              </w:rPr>
              <w:br/>
            </w:r>
            <w:r>
              <w:rPr/>
              <w:t>無相續</w:t>
            </w:r>
            <w:r>
              <w:rPr>
                <w:rStyle w:val="CbetaPUNC"/>
              </w:rPr>
              <w:t>。</w:t>
            </w:r>
            <w:r>
              <w:rPr/>
              <w:t>無相續相</w:t>
            </w:r>
            <w:r>
              <w:rPr>
                <w:rStyle w:val="CbetaPUNC"/>
              </w:rPr>
              <w:t>。</w:t>
            </w:r>
            <w:r>
              <w:rPr/>
              <w:t>無相續諸法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a23"/&gt;</w:t>
            </w:r>
            <w:r>
              <w:rPr>
                <w:rStyle w:val="CbetaLB"/>
              </w:rPr>
              <w:br/>
            </w:r>
            <w:r>
              <w:rPr/>
              <w:t>無縛無脫</w:t>
            </w:r>
            <w:r>
              <w:rPr>
                <w:rStyle w:val="CbetaPUNC"/>
              </w:rPr>
              <w:t>。</w:t>
            </w:r>
            <w:r>
              <w:rPr/>
              <w:t>墮於二見</w:t>
            </w:r>
            <w:r>
              <w:rPr>
                <w:rStyle w:val="CbetaPUNC"/>
              </w:rPr>
              <w:t>。</w:t>
            </w:r>
            <w:r>
              <w:rPr/>
              <w:t>自心分別有縛有脫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a24"/&gt;</w:t>
            </w:r>
            <w:r>
              <w:rPr>
                <w:rStyle w:val="CbetaLB"/>
              </w:rPr>
              <w:br/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不能知諸法有無故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a25"/&gt;</w:t>
            </w:r>
            <w:r>
              <w:rPr>
                <w:rStyle w:val="CbetaLB"/>
              </w:rPr>
              <w:br/>
            </w:r>
            <w:r>
              <w:rPr/>
              <w:t>愚癡凡夫有三種相續</w:t>
            </w:r>
            <w:r>
              <w:rPr>
                <w:rStyle w:val="CbetaPUNC"/>
              </w:rPr>
              <w:t>。</w:t>
            </w:r>
            <w:r>
              <w:rPr/>
              <w:t>何等為三</w:t>
            </w:r>
            <w:r>
              <w:rPr>
                <w:rStyle w:val="CbetaPUNC"/>
              </w:rPr>
              <w:t>。</w:t>
            </w:r>
            <w:r>
              <w:rPr/>
              <w:t>謂貪瞋癡</w:t>
            </w:r>
            <w:r>
              <w:rPr>
                <w:rStyle w:val="CbetaTAGS"/>
              </w:rPr>
              <w:t>&lt;lb n="0545a26"/&gt;</w:t>
            </w:r>
            <w:r>
              <w:rPr>
                <w:rStyle w:val="CbetaLB"/>
              </w:rPr>
              <w:br/>
            </w:r>
            <w:r>
              <w:rPr/>
              <w:t>及愛樂生</w:t>
            </w:r>
            <w:r>
              <w:rPr>
                <w:rStyle w:val="CbetaPUNC"/>
              </w:rPr>
              <w:t>。</w:t>
            </w:r>
            <w:r>
              <w:rPr/>
              <w:t>以此相續故有後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相續</w:t>
            </w:r>
            <w:r>
              <w:rPr>
                <w:rStyle w:val="CbetaTAGS"/>
              </w:rPr>
              <w:t>&lt;lb n="0545a27"/&gt;</w:t>
            </w:r>
            <w:r>
              <w:rPr>
                <w:rStyle w:val="CbetaLB"/>
              </w:rPr>
              <w:br/>
            </w:r>
            <w:r>
              <w:rPr/>
              <w:t>者眾生相續生於五道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斷相續者無</w:t>
            </w:r>
            <w:r>
              <w:rPr>
                <w:rStyle w:val="CbetaTAGS"/>
              </w:rPr>
              <w:t>&lt;lb n="0545a28"/&gt;</w:t>
            </w:r>
            <w:r>
              <w:rPr>
                <w:rStyle w:val="CbetaLB"/>
              </w:rPr>
              <w:br/>
            </w:r>
            <w:r>
              <w:rPr/>
              <w:t>相續無相續相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執著因緣相續</w:t>
            </w:r>
            <w:r>
              <w:rPr>
                <w:rStyle w:val="CbetaTAGS"/>
              </w:rPr>
              <w:t>&lt;lb n="0545a29"/&gt;</w:t>
            </w:r>
            <w:r>
              <w:rPr>
                <w:rStyle w:val="CbetaLB"/>
              </w:rPr>
              <w:br/>
            </w:r>
            <w:r>
              <w:rPr/>
              <w:t>故生於三有</w:t>
            </w:r>
            <w:r>
              <w:rPr>
                <w:rStyle w:val="CbetaPUNC"/>
              </w:rPr>
              <w:t>。</w:t>
            </w:r>
            <w:r>
              <w:rPr/>
              <w:t>以諸識展轉相續不斷</w:t>
            </w:r>
            <w:r>
              <w:rPr>
                <w:rStyle w:val="CbetaPUNC"/>
              </w:rPr>
              <w:t>。</w:t>
            </w:r>
            <w:r>
              <w:rPr/>
              <w:t>見三</w:t>
            </w:r>
            <w:r>
              <w:rPr>
                <w:rStyle w:val="CbetaTAGS"/>
              </w:rPr>
              <w:t>&lt;lb n="0545b01"/&gt;</w:t>
            </w:r>
            <w:r>
              <w:rPr>
                <w:rStyle w:val="CbetaLB"/>
              </w:rPr>
              <w:br/>
            </w:r>
            <w:r>
              <w:rPr/>
              <w:t>解脫門</w:t>
            </w:r>
            <w:r>
              <w:rPr>
                <w:rStyle w:val="CbetaPUNC"/>
              </w:rPr>
              <w:t>。</w:t>
            </w:r>
            <w:r>
              <w:rPr/>
              <w:t>轉滅執著三有因識</w:t>
            </w:r>
            <w:r>
              <w:rPr>
                <w:rStyle w:val="CbetaPUNC"/>
              </w:rPr>
              <w:t>。</w:t>
            </w:r>
            <w:r>
              <w:rPr/>
              <w:t>名斷相續</w:t>
            </w:r>
            <w:r>
              <w:rPr>
                <w:rStyle w:val="CbetaPUNC"/>
              </w:rPr>
              <w:t>。</w:t>
            </w:r>
            <w:r>
              <w:rPr/>
              <w:t>爾</w:t>
            </w:r>
            <w:r>
              <w:rPr>
                <w:rStyle w:val="CbetaTAGS"/>
              </w:rPr>
              <w:t>&lt;lb n="0545b02"/&gt;</w:t>
            </w:r>
            <w:r>
              <w:rPr>
                <w:rStyle w:val="CbetaLB"/>
              </w:rPr>
              <w:br/>
            </w:r>
            <w:r>
              <w:rPr/>
              <w:t>時世尊重說偈言</w:t>
            </w:r>
            <w:r>
              <w:rPr>
                <w:rStyle w:val="CbetaTAGS"/>
              </w:rPr>
              <w:t>&lt;lb n="0545b03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不實妄分別</w:t>
            </w:r>
            <w:r>
              <w:rPr/>
              <w:tab/>
            </w:r>
            <w:r>
              <w:rPr/>
              <w:t>名為相續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5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如實知彼</w:t>
            </w:r>
            <w:r>
              <w:rPr/>
              <w:tab/>
            </w:r>
            <w:r>
              <w:rPr/>
              <w:t>相續網則斷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5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取聲為實</w:t>
            </w:r>
            <w:r>
              <w:rPr/>
              <w:tab/>
            </w:r>
            <w:r>
              <w:rPr/>
              <w:t>如蠶繭自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5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自心妄想縛</w:t>
            </w:r>
            <w:r>
              <w:rPr/>
              <w:tab/>
            </w:r>
            <w:r>
              <w:rPr/>
              <w:t>凡夫不能知</w:t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5b07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5b07]</w:t>
            </w:r>
            <w:r>
              <w:rPr>
                <w:rStyle w:val="CbetaTAGS"/>
              </w:rPr>
              <w:t>"&gt;</w:t>
            </w:r>
            <w:r>
              <w:rPr/>
              <w:t>大慧菩薩復白佛言</w:t>
            </w:r>
            <w:r>
              <w:rPr>
                <w:rStyle w:val="CbetaPUNC"/>
              </w:rPr>
              <w:t>。</w:t>
            </w:r>
            <w:r>
              <w:rPr/>
              <w:t>如世尊說</w:t>
            </w:r>
            <w:r>
              <w:rPr>
                <w:rStyle w:val="CbetaPUNC"/>
              </w:rPr>
              <w:t>。</w:t>
            </w:r>
            <w:r>
              <w:rPr/>
              <w:t>以何等何</w:t>
            </w:r>
            <w:r>
              <w:rPr>
                <w:rStyle w:val="CbetaTAGS"/>
              </w:rPr>
              <w:t>&lt;lb n="0545b08"/&gt;</w:t>
            </w:r>
            <w:r>
              <w:rPr>
                <w:rStyle w:val="CbetaLB"/>
              </w:rPr>
              <w:br/>
            </w:r>
            <w:r>
              <w:rPr/>
              <w:t>等分別心</w:t>
            </w:r>
            <w:r>
              <w:rPr>
                <w:rStyle w:val="CbetaPUNC"/>
              </w:rPr>
              <w:t>。</w:t>
            </w:r>
            <w:r>
              <w:rPr/>
              <w:t>分別何等何等法</w:t>
            </w:r>
            <w:r>
              <w:rPr>
                <w:rStyle w:val="CbetaPUNC"/>
              </w:rPr>
              <w:t>。</w:t>
            </w:r>
            <w:r>
              <w:rPr/>
              <w:t>而彼彼法無彼</w:t>
            </w:r>
            <w:r>
              <w:rPr>
                <w:rStyle w:val="CbetaTAGS"/>
              </w:rPr>
              <w:t>&lt;lb n="0545b09"/&gt;</w:t>
            </w:r>
            <w:r>
              <w:rPr>
                <w:rStyle w:val="CbetaLB"/>
              </w:rPr>
              <w:br/>
            </w:r>
            <w:r>
              <w:rPr/>
              <w:t>如是如是體相</w:t>
            </w:r>
            <w:r>
              <w:rPr>
                <w:rStyle w:val="CbetaPUNC"/>
              </w:rPr>
              <w:t>。</w:t>
            </w:r>
            <w:r>
              <w:rPr/>
              <w:t>惟自心分別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惟自</w:t>
            </w:r>
            <w:r>
              <w:rPr>
                <w:rStyle w:val="CbetaTAGS"/>
              </w:rPr>
              <w:t>&lt;lb n="0545b10"/&gt;</w:t>
            </w:r>
            <w:r>
              <w:rPr>
                <w:rStyle w:val="CbetaLB"/>
              </w:rPr>
              <w:br/>
            </w:r>
            <w:r>
              <w:rPr/>
              <w:t>心分別非彼法相者</w:t>
            </w:r>
            <w:r>
              <w:rPr>
                <w:rStyle w:val="CbetaPUNC"/>
              </w:rPr>
              <w:t>。</w:t>
            </w:r>
            <w:r>
              <w:rPr/>
              <w:t>如世尊說</w:t>
            </w:r>
            <w:r>
              <w:rPr>
                <w:rStyle w:val="CbetaPUNC"/>
              </w:rPr>
              <w:t>。</w:t>
            </w:r>
            <w:r>
              <w:rPr/>
              <w:t>一切諸法</w:t>
            </w:r>
            <w:r>
              <w:rPr>
                <w:rStyle w:val="CbetaTAGS"/>
              </w:rPr>
              <w:t>&lt;lb n="0545b11"/&gt;</w:t>
            </w:r>
            <w:r>
              <w:rPr>
                <w:rStyle w:val="CbetaLB"/>
              </w:rPr>
              <w:br/>
            </w:r>
            <w:r>
              <w:rPr/>
              <w:t>應無染淨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如來說言</w:t>
            </w:r>
            <w:r>
              <w:rPr>
                <w:rStyle w:val="CbetaPUNC"/>
              </w:rPr>
              <w:t>。</w:t>
            </w:r>
            <w:r>
              <w:rPr/>
              <w:t>一切諸法妄</w:t>
            </w:r>
            <w:r>
              <w:rPr>
                <w:rStyle w:val="CbetaTAGS"/>
              </w:rPr>
              <w:t>&lt;lb n="0545b12"/&gt;</w:t>
            </w:r>
            <w:r>
              <w:rPr>
                <w:rStyle w:val="CbetaLB"/>
              </w:rPr>
              <w:br/>
            </w:r>
            <w:r>
              <w:rPr/>
              <w:t>分別見無實體故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如是如是如</w:t>
            </w:r>
            <w:r>
              <w:rPr>
                <w:rStyle w:val="CbetaTAGS"/>
              </w:rPr>
              <w:t>&lt;lb n="0545b13"/&gt;</w:t>
            </w:r>
            <w:r>
              <w:rPr>
                <w:rStyle w:val="CbetaLB"/>
              </w:rPr>
              <w:br/>
            </w:r>
            <w:r>
              <w:rPr/>
              <w:t>汝所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而諸一切愚癡凡夫分別諸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b14"/&gt;</w:t>
            </w:r>
            <w:r>
              <w:rPr>
                <w:rStyle w:val="CbetaLB"/>
              </w:rPr>
              <w:br/>
            </w:r>
            <w:r>
              <w:rPr/>
              <w:t>而彼諸法無如是相</w:t>
            </w:r>
            <w:r>
              <w:rPr>
                <w:rStyle w:val="CbetaPUNC"/>
              </w:rPr>
              <w:t>。</w:t>
            </w:r>
            <w:r>
              <w:rPr/>
              <w:t>虛妄分別以為實有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b15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彼是凡夫虛妄分別諸法體相</w:t>
            </w:r>
            <w:r>
              <w:rPr>
                <w:rStyle w:val="CbetaPUNC"/>
              </w:rPr>
              <w:t>。</w:t>
            </w:r>
            <w:r>
              <w:rPr/>
              <w:t>虛妄覺</w:t>
            </w:r>
            <w:r>
              <w:rPr>
                <w:rStyle w:val="CbetaTAGS"/>
              </w:rPr>
              <w:t>&lt;lb n="0545b16"/&gt;</w:t>
            </w:r>
            <w:r>
              <w:rPr>
                <w:rStyle w:val="CbetaLB"/>
              </w:rPr>
              <w:br/>
            </w:r>
            <w:r>
              <w:rPr/>
              <w:t>知非如實見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聖人知一切諸法自</w:t>
            </w:r>
            <w:r>
              <w:rPr>
                <w:rStyle w:val="CbetaTAGS"/>
              </w:rPr>
              <w:t>&lt;lb n="0545b17"/&gt;</w:t>
            </w:r>
            <w:r>
              <w:rPr>
                <w:rStyle w:val="CbetaLB"/>
              </w:rPr>
              <w:br/>
            </w:r>
            <w:r>
              <w:rPr/>
              <w:t>體性相</w:t>
            </w:r>
            <w:r>
              <w:rPr>
                <w:rStyle w:val="CbetaPUNC"/>
              </w:rPr>
              <w:t>。</w:t>
            </w:r>
            <w:r>
              <w:rPr/>
              <w:t>依聖人智</w:t>
            </w:r>
            <w:r>
              <w:rPr>
                <w:rStyle w:val="CbetaPUNC"/>
              </w:rPr>
              <w:t>。</w:t>
            </w:r>
            <w:r>
              <w:rPr/>
              <w:t>依聖人見</w:t>
            </w:r>
            <w:r>
              <w:rPr>
                <w:rStyle w:val="CbetaPUNC"/>
              </w:rPr>
              <w:t>。</w:t>
            </w:r>
            <w:r>
              <w:rPr/>
              <w:t>依聖慧眼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b18"/&gt;</w:t>
            </w:r>
            <w:r>
              <w:rPr>
                <w:rStyle w:val="CbetaLB"/>
              </w:rPr>
              <w:br/>
            </w:r>
            <w:r>
              <w:rPr/>
              <w:t>如如實知諸法自體</w:t>
            </w:r>
            <w:r>
              <w:rPr>
                <w:rStyle w:val="CbetaPUNC"/>
              </w:rPr>
              <w:t>。</w:t>
            </w:r>
            <w:r>
              <w:rPr/>
              <w:t>大慧菩薩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世</w:t>
            </w:r>
            <w:r>
              <w:rPr>
                <w:rStyle w:val="CbetaTAGS"/>
              </w:rPr>
              <w:t>&lt;lb n="0545b19"/&gt;</w:t>
            </w:r>
            <w:r>
              <w:rPr>
                <w:rStyle w:val="CbetaLB"/>
              </w:rPr>
              <w:br/>
            </w:r>
            <w:r>
              <w:rPr/>
              <w:t>尊如諸聖人等</w:t>
            </w:r>
            <w:r>
              <w:rPr>
                <w:rStyle w:val="CbetaPUNC"/>
              </w:rPr>
              <w:t>。</w:t>
            </w:r>
            <w:r>
              <w:rPr/>
              <w:t>依聖智依聖見依聖慧眼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b20"/&gt;</w:t>
            </w:r>
            <w:r>
              <w:rPr>
                <w:rStyle w:val="CbetaLB"/>
              </w:rPr>
              <w:br/>
            </w:r>
            <w:r>
              <w:rPr/>
              <w:t>非肉眼天眼</w:t>
            </w:r>
            <w:r>
              <w:rPr>
                <w:rStyle w:val="CbetaPUNC"/>
              </w:rPr>
              <w:t>。</w:t>
            </w:r>
            <w:r>
              <w:rPr/>
              <w:t>覺知一切諸法體相無如是</w:t>
            </w:r>
            <w:r>
              <w:rPr>
                <w:rStyle w:val="CbetaTAGS"/>
              </w:rPr>
              <w:t>&lt;lb n="0545b21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非如凡夫虛妄分別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云何愚癡凡</w:t>
            </w:r>
            <w:r>
              <w:rPr>
                <w:rStyle w:val="CbetaTAGS"/>
              </w:rPr>
              <w:t>&lt;lb n="0545b22"/&gt;</w:t>
            </w:r>
            <w:r>
              <w:rPr>
                <w:rStyle w:val="CbetaLB"/>
              </w:rPr>
              <w:br/>
            </w:r>
            <w:r>
              <w:rPr/>
              <w:t>夫轉虛妄相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能如實覺知聖人</w:t>
            </w:r>
            <w:r>
              <w:rPr>
                <w:rStyle w:val="CbetaTAGS"/>
              </w:rPr>
              <w:t>&lt;lb n="0545b23"/&gt;</w:t>
            </w:r>
            <w:r>
              <w:rPr>
                <w:rStyle w:val="CbetaLB"/>
              </w:rPr>
              <w:br/>
            </w:r>
            <w:r>
              <w:rPr/>
              <w:t>境界轉虛妄識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彼癡凡夫非顛倒見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b24"/&gt;</w:t>
            </w:r>
            <w:r>
              <w:rPr>
                <w:rStyle w:val="CbetaLB"/>
              </w:rPr>
              <w:br/>
            </w:r>
            <w:r>
              <w:rPr/>
              <w:t>非不顛倒見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不能見聖人境界</w:t>
            </w:r>
            <w:r>
              <w:rPr>
                <w:rStyle w:val="CbetaTAGS"/>
              </w:rPr>
              <w:t>&lt;lb n="0545b25"/&gt;</w:t>
            </w:r>
            <w:r>
              <w:rPr>
                <w:rStyle w:val="CbetaLB"/>
              </w:rPr>
              <w:br/>
            </w:r>
            <w:r>
              <w:rPr/>
              <w:t>如實法體故</w:t>
            </w:r>
            <w:r>
              <w:rPr>
                <w:rStyle w:val="CbetaPUNC"/>
              </w:rPr>
              <w:t>。</w:t>
            </w:r>
            <w:r>
              <w:rPr/>
              <w:t>以見轉變有無相故</w:t>
            </w:r>
            <w:r>
              <w:rPr>
                <w:rStyle w:val="CbetaPUNC"/>
              </w:rPr>
              <w:t>。</w:t>
            </w:r>
            <w:r>
              <w:rPr/>
              <w:t>大慧白</w:t>
            </w:r>
            <w:r>
              <w:rPr>
                <w:rStyle w:val="CbetaTAGS"/>
              </w:rPr>
              <w:t>&lt;lb n="0545b26"/&gt;</w:t>
            </w:r>
            <w:r>
              <w:rPr>
                <w:rStyle w:val="CbetaLB"/>
              </w:rPr>
              <w:br/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一切聖人亦有分別</w:t>
            </w:r>
            <w:r>
              <w:rPr>
                <w:rStyle w:val="CbetaPUNC"/>
              </w:rPr>
              <w:t>。</w:t>
            </w:r>
            <w:r>
              <w:rPr/>
              <w:t>一切種種</w:t>
            </w:r>
            <w:r>
              <w:rPr>
                <w:rStyle w:val="CbetaTAGS"/>
              </w:rPr>
              <w:t>&lt;lb n="0545b27"/&gt;</w:t>
            </w:r>
            <w:r>
              <w:rPr>
                <w:rStyle w:val="CbetaLB"/>
              </w:rPr>
              <w:br/>
            </w:r>
            <w:r>
              <w:rPr/>
              <w:t>諸事無如是相</w:t>
            </w:r>
            <w:r>
              <w:rPr>
                <w:rStyle w:val="CbetaPUNC"/>
              </w:rPr>
              <w:t>。</w:t>
            </w:r>
            <w:r>
              <w:rPr/>
              <w:t>以自心見境界相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b28"/&gt;</w:t>
            </w:r>
            <w:r>
              <w:rPr>
                <w:rStyle w:val="CbetaLB"/>
              </w:rPr>
              <w:br/>
            </w:r>
            <w:r>
              <w:rPr/>
              <w:t>彼諸聖人見有法體分別法相</w:t>
            </w:r>
            <w:r>
              <w:rPr>
                <w:rStyle w:val="CbetaPUNC"/>
              </w:rPr>
              <w:t>。</w:t>
            </w:r>
            <w:r>
              <w:rPr/>
              <w:t>以世尊不</w:t>
            </w:r>
            <w:r>
              <w:rPr>
                <w:rStyle w:val="CbetaTAGS"/>
              </w:rPr>
              <w:t>&lt;lb n="0545b29"/&gt;</w:t>
            </w:r>
            <w:r>
              <w:rPr>
                <w:rStyle w:val="CbetaLB"/>
              </w:rPr>
              <w:br/>
            </w:r>
            <w:r>
              <w:rPr/>
              <w:t>說有因不說無因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墮有法相</w:t>
            </w:r>
            <w:r>
              <w:rPr>
                <w:rStyle w:val="CbetaTAGS"/>
              </w:rPr>
              <w:t>&lt;lb n="0545c01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餘人見境不如是見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是說者有</w:t>
            </w:r>
            <w:r>
              <w:rPr>
                <w:rStyle w:val="CbetaTAGS"/>
              </w:rPr>
              <w:t>&lt;lb n="0545c02"/&gt;</w:t>
            </w:r>
            <w:r>
              <w:rPr>
                <w:rStyle w:val="CbetaLB"/>
              </w:rPr>
              <w:br/>
            </w:r>
            <w:r>
              <w:rPr/>
              <w:t>無窮過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不覺知所有法相無自</w:t>
            </w:r>
            <w:r>
              <w:rPr>
                <w:rStyle w:val="CbetaTAGS"/>
              </w:rPr>
              <w:t>&lt;lb n="0545c03"/&gt;</w:t>
            </w:r>
            <w:r>
              <w:rPr>
                <w:rStyle w:val="CbetaLB"/>
              </w:rPr>
              <w:br/>
            </w:r>
            <w:r>
              <w:rPr/>
              <w:t>體相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非因分別有法體相而有諸</w:t>
            </w:r>
            <w:r>
              <w:rPr>
                <w:rStyle w:val="CbetaTAGS"/>
              </w:rPr>
              <w:t>&lt;lb n="0545c04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彼云何分別</w:t>
            </w:r>
            <w:r>
              <w:rPr>
                <w:rStyle w:val="CbetaPUNC"/>
              </w:rPr>
              <w:t>。</w:t>
            </w:r>
            <w:r>
              <w:rPr/>
              <w:t>不如彼分別</w:t>
            </w:r>
            <w:r>
              <w:rPr>
                <w:rStyle w:val="CbetaPUNC"/>
              </w:rPr>
              <w:t>。</w:t>
            </w:r>
            <w:r>
              <w:rPr/>
              <w:t>應如彼</w:t>
            </w:r>
            <w:r>
              <w:rPr>
                <w:rStyle w:val="CbetaTAGS"/>
              </w:rPr>
              <w:t>&lt;lb n="0545c05"/&gt;</w:t>
            </w:r>
            <w:r>
              <w:rPr>
                <w:rStyle w:val="CbetaLB"/>
              </w:rPr>
              <w:br/>
            </w:r>
            <w:r>
              <w:rPr/>
              <w:t>分別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分別相異相</w:t>
            </w:r>
            <w:r>
              <w:rPr>
                <w:rStyle w:val="CbetaPUNC"/>
              </w:rPr>
              <w:t>。</w:t>
            </w:r>
            <w:r>
              <w:rPr/>
              <w:t>自體相異相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c06"/&gt;</w:t>
            </w:r>
            <w:r>
              <w:rPr>
                <w:rStyle w:val="CbetaLB"/>
              </w:rPr>
              <w:br/>
            </w:r>
            <w:r>
              <w:rPr/>
              <w:t>而彼二種因不相似</w:t>
            </w:r>
            <w:r>
              <w:rPr>
                <w:rStyle w:val="CbetaPUNC"/>
              </w:rPr>
              <w:t>。</w:t>
            </w:r>
            <w:r>
              <w:rPr/>
              <w:t>彼彼分別法體相異</w:t>
            </w:r>
            <w:r>
              <w:rPr>
                <w:rStyle w:val="CbetaPUNC"/>
              </w:rPr>
              <w:t>。</w:t>
            </w:r>
            <w:r>
              <w:rPr/>
              <w:t>云</w:t>
            </w:r>
            <w:r>
              <w:rPr>
                <w:rStyle w:val="CbetaTAGS"/>
              </w:rPr>
              <w:t>&lt;lb n="0545c07"/&gt;</w:t>
            </w:r>
            <w:r>
              <w:rPr>
                <w:rStyle w:val="CbetaLB"/>
              </w:rPr>
              <w:br/>
            </w:r>
            <w:r>
              <w:rPr/>
              <w:t>何凡夫如此分別</w:t>
            </w:r>
            <w:r>
              <w:rPr>
                <w:rStyle w:val="CbetaPUNC"/>
              </w:rPr>
              <w:t>。</w:t>
            </w:r>
            <w:r>
              <w:rPr/>
              <w:t>此因不成如彼所見</w:t>
            </w:r>
            <w:r>
              <w:rPr>
                <w:rStyle w:val="CbetaPUNC"/>
              </w:rPr>
              <w:t>。</w:t>
            </w:r>
            <w:r>
              <w:rPr/>
              <w:t>世</w:t>
            </w:r>
            <w:r>
              <w:rPr>
                <w:rStyle w:val="CbetaTAGS"/>
              </w:rPr>
              <w:t>&lt;lb n="0545c08"/&gt;</w:t>
            </w:r>
            <w:r>
              <w:rPr>
                <w:rStyle w:val="CbetaLB"/>
              </w:rPr>
              <w:br/>
            </w:r>
            <w:r>
              <w:rPr/>
              <w:t>尊說言</w:t>
            </w:r>
            <w:r>
              <w:rPr>
                <w:rStyle w:val="CbetaPUNC"/>
              </w:rPr>
              <w:t>。</w:t>
            </w:r>
            <w:r>
              <w:rPr/>
              <w:t>我為斷諸一切眾生虛妄分別心</w:t>
            </w:r>
            <w:r>
              <w:rPr>
                <w:rStyle w:val="CbetaTAGS"/>
              </w:rPr>
              <w:t>&lt;lb n="0545c09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作如是說如彼凡夫虛妄分別無如是</w:t>
            </w:r>
            <w:r>
              <w:rPr>
                <w:rStyle w:val="CbetaTAGS"/>
              </w:rPr>
              <w:t>&lt;lb n="0545c10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何故遮諸眾生有無見事</w:t>
            </w:r>
            <w:r>
              <w:rPr>
                <w:rStyle w:val="CbetaPUNC"/>
              </w:rPr>
              <w:t>。</w:t>
            </w:r>
            <w:r>
              <w:rPr/>
              <w:t>而執著</w:t>
            </w:r>
            <w:r>
              <w:rPr>
                <w:rStyle w:val="CbetaTAGS"/>
              </w:rPr>
              <w:t>&lt;lb n="0545c11"/&gt;</w:t>
            </w:r>
            <w:r>
              <w:rPr>
                <w:rStyle w:val="CbetaLB"/>
              </w:rPr>
              <w:br/>
            </w:r>
            <w:r>
              <w:rPr/>
              <w:t>實法聖智境界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復令一切眾生墮無見</w:t>
            </w:r>
            <w:r>
              <w:rPr>
                <w:rStyle w:val="CbetaTAGS"/>
              </w:rPr>
              <w:t>&lt;lb n="0545c12"/&gt;</w:t>
            </w:r>
            <w:r>
              <w:rPr>
                <w:rStyle w:val="CbetaLB"/>
              </w:rPr>
              <w:br/>
            </w:r>
            <w:r>
              <w:rPr/>
              <w:t>處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言諸法寂靜無相</w:t>
            </w:r>
            <w:r>
              <w:rPr>
                <w:rStyle w:val="CbetaPUNC"/>
              </w:rPr>
              <w:t>。</w:t>
            </w:r>
            <w:r>
              <w:rPr/>
              <w:t>聖智法體</w:t>
            </w:r>
            <w:r>
              <w:rPr>
                <w:rStyle w:val="CbetaTAGS"/>
              </w:rPr>
              <w:t>&lt;lb n="0545c13"/&gt;</w:t>
            </w:r>
            <w:r>
              <w:rPr>
                <w:rStyle w:val="CbetaLB"/>
              </w:rPr>
              <w:br/>
            </w:r>
            <w:r>
              <w:rPr/>
              <w:t>如是無相故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我不說言一切諸</w:t>
            </w:r>
            <w:r>
              <w:rPr>
                <w:rStyle w:val="CbetaTAGS"/>
              </w:rPr>
              <w:t>&lt;lb n="0545c14"/&gt;</w:t>
            </w:r>
            <w:r>
              <w:rPr>
                <w:rStyle w:val="CbetaLB"/>
              </w:rPr>
              <w:br/>
            </w:r>
            <w:r>
              <w:rPr/>
              <w:t>法寂靜無相</w:t>
            </w:r>
            <w:r>
              <w:rPr>
                <w:rStyle w:val="CbetaPUNC"/>
              </w:rPr>
              <w:t>。</w:t>
            </w:r>
            <w:r>
              <w:rPr/>
              <w:t>亦不說言諸法悉無</w:t>
            </w:r>
            <w:r>
              <w:rPr>
                <w:rStyle w:val="CbetaPUNC"/>
              </w:rPr>
              <w:t>。</w:t>
            </w:r>
            <w:r>
              <w:rPr/>
              <w:t>亦不令</w:t>
            </w:r>
            <w:r>
              <w:rPr>
                <w:rStyle w:val="CbetaTAGS"/>
              </w:rPr>
              <w:t>&lt;lb n="0545c15"/&gt;</w:t>
            </w:r>
            <w:r>
              <w:rPr>
                <w:rStyle w:val="CbetaLB"/>
              </w:rPr>
              <w:br/>
            </w:r>
            <w:r>
              <w:rPr/>
              <w:t>其墮於無見</w:t>
            </w:r>
            <w:r>
              <w:rPr>
                <w:rStyle w:val="CbetaPUNC"/>
              </w:rPr>
              <w:t>。</w:t>
            </w:r>
            <w:r>
              <w:rPr/>
              <w:t>亦令不著一切聖人境界如</w:t>
            </w:r>
            <w:r>
              <w:rPr>
                <w:rStyle w:val="CbetaTAGS"/>
              </w:rPr>
              <w:t>&lt;lb n="0545c16"/&gt;</w:t>
            </w:r>
            <w:r>
              <w:rPr>
                <w:rStyle w:val="CbetaLB"/>
              </w:rPr>
              <w:br/>
            </w:r>
            <w:r>
              <w:rPr/>
              <w:t>是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我為眾生離驚怖處故</w:t>
            </w:r>
            <w:r>
              <w:rPr>
                <w:rStyle w:val="CbetaPUNC"/>
              </w:rPr>
              <w:t>。</w:t>
            </w:r>
            <w:r>
              <w:rPr/>
              <w:t>以諸眾</w:t>
            </w:r>
            <w:r>
              <w:rPr>
                <w:rStyle w:val="CbetaTAGS"/>
              </w:rPr>
              <w:t>&lt;lb n="0545c17"/&gt;</w:t>
            </w:r>
            <w:r>
              <w:rPr>
                <w:rStyle w:val="CbetaLB"/>
              </w:rPr>
              <w:br/>
            </w:r>
            <w:r>
              <w:rPr/>
              <w:t>生無始世來</w:t>
            </w:r>
            <w:r>
              <w:rPr>
                <w:rStyle w:val="CbetaPUNC"/>
              </w:rPr>
              <w:t>。</w:t>
            </w:r>
            <w:r>
              <w:rPr/>
              <w:t>執著實有諸法體相</w:t>
            </w:r>
            <w:r>
              <w:rPr>
                <w:rStyle w:val="CbetaPUNC"/>
              </w:rPr>
              <w:t>。</w:t>
            </w:r>
            <w:r>
              <w:rPr/>
              <w:t>是故我說</w:t>
            </w:r>
            <w:r>
              <w:rPr>
                <w:rStyle w:val="CbetaTAGS"/>
              </w:rPr>
              <w:t>&lt;lb n="0545c18"/&gt;</w:t>
            </w:r>
            <w:r>
              <w:rPr>
                <w:rStyle w:val="CbetaLB"/>
              </w:rPr>
              <w:br/>
            </w:r>
            <w:r>
              <w:rPr/>
              <w:t>聖人知法體相實有</w:t>
            </w:r>
            <w:r>
              <w:rPr>
                <w:rStyle w:val="CbetaPUNC"/>
              </w:rPr>
              <w:t>。</w:t>
            </w:r>
            <w:r>
              <w:rPr/>
              <w:t>復說諸法寂靜無相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5c19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我不說言法體有無</w:t>
            </w:r>
            <w:r>
              <w:rPr>
                <w:rStyle w:val="CbetaPUNC"/>
              </w:rPr>
              <w:t>。</w:t>
            </w:r>
            <w:r>
              <w:rPr/>
              <w:t>我說自身如實證</w:t>
            </w:r>
            <w:r>
              <w:rPr>
                <w:rStyle w:val="CbetaTAGS"/>
              </w:rPr>
              <w:t>&lt;lb n="0545c20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以聞我法修行寂靜諸法無相得見</w:t>
            </w:r>
            <w:r>
              <w:rPr>
                <w:rStyle w:val="CbetaTAGS"/>
              </w:rPr>
              <w:t>&lt;lb n="0545c21"/&gt;</w:t>
            </w:r>
            <w:r>
              <w:rPr>
                <w:rStyle w:val="CbetaLB"/>
              </w:rPr>
              <w:br/>
            </w:r>
            <w:r>
              <w:rPr/>
              <w:t>真如無相境界</w:t>
            </w:r>
            <w:r>
              <w:rPr>
                <w:rStyle w:val="CbetaPUNC"/>
              </w:rPr>
              <w:t>。</w:t>
            </w:r>
            <w:r>
              <w:rPr/>
              <w:t>入自心見法</w:t>
            </w:r>
            <w:r>
              <w:rPr>
                <w:rStyle w:val="CbetaPUNC"/>
              </w:rPr>
              <w:t>。</w:t>
            </w:r>
            <w:r>
              <w:rPr/>
              <w:t>遠離見外諸法</w:t>
            </w:r>
            <w:r>
              <w:rPr>
                <w:rStyle w:val="CbetaTAGS"/>
              </w:rPr>
              <w:t>&lt;lb n="0545c22"/&gt;</w:t>
            </w:r>
            <w:r>
              <w:rPr>
                <w:rStyle w:val="CbetaLB"/>
              </w:rPr>
              <w:br/>
            </w:r>
            <w:r>
              <w:rPr/>
              <w:t>有無</w:t>
            </w:r>
            <w:r>
              <w:rPr>
                <w:rStyle w:val="CbetaPUNC"/>
              </w:rPr>
              <w:t>。</w:t>
            </w:r>
            <w:r>
              <w:rPr/>
              <w:t>得三解脫門</w:t>
            </w:r>
            <w:r>
              <w:rPr>
                <w:rStyle w:val="CbetaPUNC"/>
              </w:rPr>
              <w:t>。</w:t>
            </w:r>
            <w:r>
              <w:rPr/>
              <w:t>得已以如實印善印諸</w:t>
            </w:r>
            <w:r>
              <w:rPr>
                <w:rStyle w:val="CbetaTAGS"/>
              </w:rPr>
              <w:t>&lt;lb n="0545c23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自身內證智慧觀察離有無見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c24"/&gt;</w:t>
            </w:r>
            <w:r>
              <w:rPr>
                <w:rStyle w:val="CbetaLB"/>
              </w:rPr>
              <w:br/>
            </w:r>
            <w:r>
              <w:rPr/>
              <w:t>菩薩不應建立諸法不生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建立</w:t>
            </w:r>
            <w:r>
              <w:rPr>
                <w:rStyle w:val="CbetaTAGS"/>
              </w:rPr>
              <w:t>&lt;lb n="0545c25"/&gt;</w:t>
            </w:r>
            <w:r>
              <w:rPr>
                <w:rStyle w:val="CbetaLB"/>
              </w:rPr>
              <w:br/>
            </w:r>
            <w:r>
              <w:rPr/>
              <w:t>法同諸法有</w:t>
            </w:r>
            <w:r>
              <w:rPr>
                <w:rStyle w:val="CbetaPUNC"/>
              </w:rPr>
              <w:t>。</w:t>
            </w:r>
            <w:r>
              <w:rPr/>
              <w:t>若不爾者同諸法無</w:t>
            </w:r>
            <w:r>
              <w:rPr>
                <w:rStyle w:val="CbetaPUNC"/>
              </w:rPr>
              <w:t>。</w:t>
            </w:r>
            <w:r>
              <w:rPr/>
              <w:t>復次大</w:t>
            </w:r>
            <w:r>
              <w:rPr>
                <w:rStyle w:val="CbetaTAGS"/>
              </w:rPr>
              <w:t>&lt;lb n="0545c26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因建立諸法有故說一切法</w:t>
            </w:r>
            <w:r>
              <w:rPr>
                <w:rStyle w:val="CbetaPUNC"/>
              </w:rPr>
              <w:t>。</w:t>
            </w:r>
            <w:r>
              <w:rPr/>
              <w:t>於建立</w:t>
            </w:r>
            <w:r>
              <w:rPr>
                <w:rStyle w:val="CbetaTAGS"/>
              </w:rPr>
              <w:t>&lt;lb n="0545c27"/&gt;</w:t>
            </w:r>
            <w:r>
              <w:rPr>
                <w:rStyle w:val="CbetaLB"/>
              </w:rPr>
              <w:br/>
            </w:r>
            <w:r>
              <w:rPr/>
              <w:t>法中同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彼建立不同一切法不</w:t>
            </w:r>
            <w:r>
              <w:rPr>
                <w:rStyle w:val="CbetaTAGS"/>
              </w:rPr>
              <w:t>&lt;lb n="0545c28"/&gt;</w:t>
            </w:r>
            <w:r>
              <w:rPr>
                <w:rStyle w:val="CbetaLB"/>
              </w:rPr>
              <w:br/>
            </w:r>
            <w:r>
              <w:rPr/>
              <w:t>生</w:t>
            </w:r>
            <w:r>
              <w:rPr>
                <w:rStyle w:val="CbetaPUNC"/>
              </w:rPr>
              <w:t>。</w:t>
            </w:r>
            <w:r>
              <w:rPr/>
              <w:t>是故建立說一切法</w:t>
            </w:r>
            <w:r>
              <w:rPr>
                <w:rStyle w:val="CbetaPUNC"/>
              </w:rPr>
              <w:t>。</w:t>
            </w:r>
            <w:r>
              <w:rPr/>
              <w:t>是言自破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5c29"/&gt;</w:t>
            </w:r>
            <w:r>
              <w:rPr>
                <w:rStyle w:val="CbetaLB"/>
              </w:rPr>
              <w:br/>
            </w:r>
            <w:r>
              <w:rPr/>
              <w:t>以建立中無彼建立</w:t>
            </w:r>
            <w:r>
              <w:rPr>
                <w:rStyle w:val="CbetaPUNC"/>
              </w:rPr>
              <w:t>。</w:t>
            </w:r>
            <w:r>
              <w:rPr/>
              <w:t>若不爾者</w:t>
            </w:r>
            <w:r>
              <w:rPr>
                <w:rStyle w:val="CbetaPUNC"/>
              </w:rPr>
              <w:t>。</w:t>
            </w:r>
            <w:r>
              <w:rPr/>
              <w:t>彼建立亦</w:t>
            </w:r>
            <w:r>
              <w:rPr>
                <w:rStyle w:val="CbetaTAGS"/>
              </w:rPr>
              <w:t>&lt;lb n="0546a01"/&gt;</w:t>
            </w:r>
            <w:r>
              <w:rPr>
                <w:rStyle w:val="CbetaLB"/>
              </w:rPr>
              <w:br/>
            </w:r>
            <w:r>
              <w:rPr/>
              <w:t>不生</w:t>
            </w:r>
            <w:r>
              <w:rPr>
                <w:rStyle w:val="CbetaPUNC"/>
              </w:rPr>
              <w:t>。</w:t>
            </w:r>
            <w:r>
              <w:rPr/>
              <w:t>以同諸法無差別相故</w:t>
            </w:r>
            <w:r>
              <w:rPr>
                <w:rStyle w:val="CbetaPUNC"/>
              </w:rPr>
              <w:t>。</w:t>
            </w:r>
            <w:r>
              <w:rPr/>
              <w:t>是故建立諸</w:t>
            </w:r>
            <w:r>
              <w:rPr>
                <w:rStyle w:val="CbetaTAGS"/>
              </w:rPr>
              <w:t>&lt;lb n="0546a02"/&gt;</w:t>
            </w:r>
            <w:r>
              <w:rPr>
                <w:rStyle w:val="CbetaLB"/>
              </w:rPr>
              <w:br/>
            </w:r>
            <w:r>
              <w:rPr/>
              <w:t>法不生</w:t>
            </w:r>
            <w:r>
              <w:rPr>
                <w:rStyle w:val="CbetaPUNC"/>
              </w:rPr>
              <w:t>。</w:t>
            </w:r>
            <w:r>
              <w:rPr/>
              <w:t>名為自破</w:t>
            </w:r>
            <w:r>
              <w:rPr>
                <w:rStyle w:val="CbetaPUNC"/>
              </w:rPr>
              <w:t>。</w:t>
            </w:r>
            <w:r>
              <w:rPr/>
              <w:t>以彼建立三法五法和</w:t>
            </w:r>
            <w:r>
              <w:rPr>
                <w:rStyle w:val="CbetaTAGS"/>
              </w:rPr>
              <w:t>&lt;lb n="0546a03"/&gt;</w:t>
            </w:r>
            <w:r>
              <w:rPr>
                <w:rStyle w:val="CbetaLB"/>
              </w:rPr>
              <w:br/>
            </w:r>
            <w:r>
              <w:rPr/>
              <w:t>合有故</w:t>
            </w:r>
            <w:r>
              <w:rPr>
                <w:rStyle w:val="CbetaPUNC"/>
              </w:rPr>
              <w:t>。</w:t>
            </w:r>
            <w:r>
              <w:rPr/>
              <w:t>離於建立有無不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彼建立</w:t>
            </w:r>
            <w:r>
              <w:rPr>
                <w:rStyle w:val="CbetaTAGS"/>
              </w:rPr>
              <w:t>&lt;lb n="0546a04"/&gt;</w:t>
            </w:r>
            <w:r>
              <w:rPr>
                <w:rStyle w:val="CbetaLB"/>
              </w:rPr>
              <w:br/>
            </w:r>
            <w:r>
              <w:rPr/>
              <w:t>入諸法中</w:t>
            </w:r>
            <w:r>
              <w:rPr>
                <w:rStyle w:val="CbetaPUNC"/>
              </w:rPr>
              <w:t>。</w:t>
            </w:r>
            <w:r>
              <w:rPr/>
              <w:t>不見有無法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彼建立</w:t>
            </w:r>
            <w:r>
              <w:rPr>
                <w:rStyle w:val="CbetaTAGS"/>
              </w:rPr>
              <w:t>&lt;lb n="0546a05"/&gt;</w:t>
            </w:r>
            <w:r>
              <w:rPr>
                <w:rStyle w:val="CbetaLB"/>
              </w:rPr>
              <w:br/>
            </w:r>
            <w:r>
              <w:rPr/>
              <w:t>諸法不生</w:t>
            </w:r>
            <w:r>
              <w:rPr>
                <w:rStyle w:val="CbetaPUNC"/>
              </w:rPr>
              <w:t>。</w:t>
            </w:r>
            <w:r>
              <w:rPr/>
              <w:t>而作是言</w:t>
            </w:r>
            <w:r>
              <w:rPr>
                <w:rStyle w:val="CbetaPUNC"/>
              </w:rPr>
              <w:t>。</w:t>
            </w:r>
            <w:r>
              <w:rPr/>
              <w:t>一切法不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546a06"/&gt;</w:t>
            </w:r>
            <w:r>
              <w:rPr>
                <w:rStyle w:val="CbetaLB"/>
              </w:rPr>
              <w:br/>
            </w:r>
            <w:r>
              <w:rPr/>
              <w:t>是說者建立則破</w:t>
            </w:r>
            <w:r>
              <w:rPr>
                <w:rStyle w:val="CbetaPUNC"/>
              </w:rPr>
              <w:t>。</w:t>
            </w:r>
            <w:r>
              <w:rPr/>
              <w:t>何以故離於建立</w:t>
            </w:r>
            <w:r>
              <w:rPr>
                <w:rStyle w:val="CbetaPUNC"/>
              </w:rPr>
              <w:t>。</w:t>
            </w:r>
            <w:r>
              <w:rPr/>
              <w:t>有無相</w:t>
            </w:r>
            <w:r>
              <w:rPr>
                <w:rStyle w:val="CbetaTAGS"/>
              </w:rPr>
              <w:t>&lt;lb n="0546a07"/&gt;</w:t>
            </w:r>
            <w:r>
              <w:rPr>
                <w:rStyle w:val="CbetaLB"/>
              </w:rPr>
              <w:br/>
            </w:r>
            <w:r>
              <w:rPr/>
              <w:t>不可得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故不應建立諸法不生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6a08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彼建立同彼一切不生法體</w:t>
            </w:r>
            <w:r>
              <w:rPr>
                <w:rStyle w:val="CbetaPUNC"/>
              </w:rPr>
              <w:t>。</w:t>
            </w:r>
            <w:r>
              <w:rPr/>
              <w:t>是故不</w:t>
            </w:r>
            <w:r>
              <w:rPr>
                <w:rStyle w:val="CbetaTAGS"/>
              </w:rPr>
              <w:t>&lt;lb n="0546a09"/&gt;</w:t>
            </w:r>
            <w:r>
              <w:rPr>
                <w:rStyle w:val="CbetaLB"/>
              </w:rPr>
              <w:br/>
            </w:r>
            <w:r>
              <w:rPr/>
              <w:t>應建立諸法不生</w:t>
            </w:r>
            <w:r>
              <w:rPr>
                <w:rStyle w:val="CbetaPUNC"/>
              </w:rPr>
              <w:t>。</w:t>
            </w:r>
            <w:r>
              <w:rPr/>
              <w:t>以有多過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復</w:t>
            </w:r>
            <w:r>
              <w:rPr>
                <w:rStyle w:val="CbetaTAGS"/>
              </w:rPr>
              <w:t>&lt;lb n="0546a10"/&gt;</w:t>
            </w:r>
            <w:r>
              <w:rPr>
                <w:rStyle w:val="CbetaLB"/>
              </w:rPr>
              <w:br/>
            </w:r>
            <w:r>
              <w:rPr/>
              <w:t>有不應建立諸法不生何以故</w:t>
            </w:r>
            <w:r>
              <w:rPr>
                <w:rStyle w:val="CbetaPUNC"/>
              </w:rPr>
              <w:t>。</w:t>
            </w:r>
            <w:r>
              <w:rPr/>
              <w:t>以三法五</w:t>
            </w:r>
            <w:r>
              <w:rPr>
                <w:rStyle w:val="CbetaTAGS"/>
              </w:rPr>
              <w:t>&lt;lb n="0546a11"/&gt;</w:t>
            </w:r>
            <w:r>
              <w:rPr>
                <w:rStyle w:val="CbetaLB"/>
              </w:rPr>
              <w:br/>
            </w:r>
            <w:r>
              <w:rPr/>
              <w:t>法彼彼因不同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復有不應建立</w:t>
            </w:r>
            <w:r>
              <w:rPr>
                <w:rStyle w:val="CbetaTAGS"/>
              </w:rPr>
              <w:t>&lt;lb n="0546a12"/&gt;</w:t>
            </w:r>
            <w:r>
              <w:rPr>
                <w:rStyle w:val="CbetaLB"/>
              </w:rPr>
              <w:br/>
            </w:r>
            <w:r>
              <w:rPr/>
              <w:t>諸法不生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彼三法五法</w:t>
            </w:r>
            <w:r>
              <w:rPr>
                <w:rStyle w:val="CbetaPUNC"/>
              </w:rPr>
              <w:t>。</w:t>
            </w:r>
            <w:r>
              <w:rPr/>
              <w:t>作有為無</w:t>
            </w:r>
            <w:r>
              <w:rPr>
                <w:rStyle w:val="CbetaTAGS"/>
              </w:rPr>
              <w:t>&lt;lb n="0546a13"/&gt;</w:t>
            </w:r>
            <w:r>
              <w:rPr>
                <w:rStyle w:val="CbetaLB"/>
              </w:rPr>
              <w:br/>
            </w:r>
            <w:r>
              <w:rPr/>
              <w:t>常故</w:t>
            </w:r>
            <w:r>
              <w:rPr>
                <w:rStyle w:val="CbetaPUNC"/>
              </w:rPr>
              <w:t>。</w:t>
            </w:r>
            <w:r>
              <w:rPr/>
              <w:t>是故不應建立一切諸法不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6a14"/&gt;</w:t>
            </w:r>
            <w:r>
              <w:rPr>
                <w:rStyle w:val="CbetaLB"/>
              </w:rPr>
              <w:br/>
            </w:r>
            <w:r>
              <w:rPr/>
              <w:t>如是不應建立一切法空</w:t>
            </w:r>
            <w:r>
              <w:rPr>
                <w:rStyle w:val="CbetaPUNC"/>
              </w:rPr>
              <w:t>。</w:t>
            </w:r>
            <w:r>
              <w:rPr/>
              <w:t>一切諸法無實體</w:t>
            </w:r>
            <w:r>
              <w:rPr>
                <w:rStyle w:val="CbetaTAGS"/>
              </w:rPr>
              <w:t>&lt;lb n="0546a15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而諸菩薩為眾生說一切諸法如</w:t>
            </w:r>
            <w:r>
              <w:rPr>
                <w:rStyle w:val="CbetaTAGS"/>
              </w:rPr>
              <w:t>&lt;lb n="0546a16"/&gt;</w:t>
            </w:r>
            <w:r>
              <w:rPr>
                <w:rStyle w:val="CbetaLB"/>
              </w:rPr>
              <w:br/>
            </w:r>
            <w:r>
              <w:rPr/>
              <w:t>幻如夢</w:t>
            </w:r>
            <w:r>
              <w:rPr>
                <w:rStyle w:val="CbetaPUNC"/>
              </w:rPr>
              <w:t>。</w:t>
            </w:r>
            <w:r>
              <w:rPr/>
              <w:t>以見不見相故</w:t>
            </w:r>
            <w:r>
              <w:rPr>
                <w:rStyle w:val="CbetaPUNC"/>
              </w:rPr>
              <w:t>。</w:t>
            </w:r>
            <w:r>
              <w:rPr/>
              <w:t>以諸法相迷惑見</w:t>
            </w:r>
            <w:r>
              <w:rPr>
                <w:rStyle w:val="CbetaTAGS"/>
              </w:rPr>
              <w:t>&lt;lb n="0546a17"/&gt;</w:t>
            </w:r>
            <w:r>
              <w:rPr>
                <w:rStyle w:val="CbetaLB"/>
              </w:rPr>
              <w:br/>
            </w:r>
            <w:r>
              <w:rPr/>
              <w:t>智故</w:t>
            </w:r>
            <w:r>
              <w:rPr>
                <w:rStyle w:val="CbetaPUNC"/>
              </w:rPr>
              <w:t>。</w:t>
            </w:r>
            <w:r>
              <w:rPr/>
              <w:t>是故應說如幻如夢</w:t>
            </w:r>
            <w:r>
              <w:rPr>
                <w:rStyle w:val="CbetaPUNC"/>
              </w:rPr>
              <w:t>。</w:t>
            </w:r>
            <w:r>
              <w:rPr/>
              <w:t>除遮一切愚癡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6a18"/&gt;</w:t>
            </w:r>
            <w:r>
              <w:rPr>
                <w:rStyle w:val="CbetaLB"/>
              </w:rPr>
              <w:br/>
            </w:r>
            <w:r>
              <w:rPr/>
              <w:t>凡夫離驚怖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諸凡夫墮在有無</w:t>
            </w:r>
            <w:r>
              <w:rPr>
                <w:rStyle w:val="CbetaTAGS"/>
              </w:rPr>
              <w:t>&lt;lb n="0546a19"/&gt;</w:t>
            </w:r>
            <w:r>
              <w:rPr>
                <w:rStyle w:val="CbetaLB"/>
              </w:rPr>
              <w:br/>
            </w:r>
            <w:r>
              <w:rPr/>
              <w:t>邪見中故</w:t>
            </w:r>
            <w:r>
              <w:rPr>
                <w:rStyle w:val="CbetaPUNC"/>
              </w:rPr>
              <w:t>。</w:t>
            </w:r>
            <w:r>
              <w:rPr/>
              <w:t>以凡夫聞如幻如夢生驚怖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6a20"/&gt;</w:t>
            </w:r>
            <w:r>
              <w:rPr>
                <w:rStyle w:val="CbetaLB"/>
              </w:rPr>
              <w:br/>
            </w:r>
            <w:r>
              <w:rPr/>
              <w:t>諸凡夫聞生驚怖已遠離大乘</w:t>
            </w:r>
            <w:r>
              <w:rPr>
                <w:rStyle w:val="CbetaPUNC"/>
              </w:rPr>
              <w:t>。</w:t>
            </w:r>
            <w:r>
              <w:rPr/>
              <w:t>爾時世尊重</w:t>
            </w:r>
            <w:r>
              <w:rPr>
                <w:rStyle w:val="CbetaTAGS"/>
              </w:rPr>
              <w:t>&lt;lb n="0546a21"/&gt;</w:t>
            </w:r>
            <w:r>
              <w:rPr>
                <w:rStyle w:val="CbetaLB"/>
              </w:rPr>
              <w:br/>
            </w:r>
            <w:r>
              <w:rPr/>
              <w:t>說偈言</w:t>
            </w:r>
            <w:r>
              <w:rPr>
                <w:rStyle w:val="CbetaTAGS"/>
              </w:rPr>
              <w:t>&lt;lb n="0546a22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無自體無識</w:t>
            </w:r>
            <w:r>
              <w:rPr/>
              <w:tab/>
            </w:r>
            <w:r>
              <w:rPr/>
              <w:t>無阿梨耶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癡妄分別</w:t>
            </w:r>
            <w:r>
              <w:rPr/>
              <w:tab/>
            </w:r>
            <w:r>
              <w:rPr/>
              <w:t>邪見如死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法不生</w:t>
            </w:r>
            <w:r>
              <w:rPr/>
              <w:tab/>
            </w:r>
            <w:r>
              <w:rPr/>
              <w:t>餘見說不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畢不生</w:t>
            </w:r>
            <w:r>
              <w:rPr/>
              <w:tab/>
            </w:r>
            <w:r>
              <w:rPr/>
              <w:t>因緣不能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法不生</w:t>
            </w:r>
            <w:r>
              <w:rPr/>
              <w:tab/>
            </w:r>
            <w:r>
              <w:rPr/>
              <w:t>莫建如是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同不同不成</w:t>
            </w:r>
            <w:r>
              <w:rPr/>
              <w:tab/>
            </w:r>
            <w:r>
              <w:rPr/>
              <w:t>是故建立壞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譬如目有</w:t>
            </w:r>
            <w:r>
              <w:rPr>
                <w:rStyle w:val="CbetaTAGS"/>
              </w:rPr>
              <w:t>&lt;gaiji cb='CB00622' des='[</w:t>
            </w:r>
            <w:r>
              <w:rPr>
                <w:rStyle w:val="CbetaTAGS"/>
              </w:rPr>
              <w:t>醫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酉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目</w:t>
            </w:r>
            <w:r>
              <w:rPr>
                <w:rStyle w:val="CbetaTAGS"/>
              </w:rPr>
              <w:t>]' uni='7796' nor='</w:t>
            </w:r>
            <w:r>
              <w:rPr>
                <w:rStyle w:val="CbetaTAGS"/>
              </w:rPr>
              <w:t>翳</w:t>
            </w:r>
            <w:r>
              <w:rPr>
                <w:rStyle w:val="CbetaTAGS"/>
              </w:rPr>
              <w:t>' mojikyo='M023630' mofont='Mojikyo M105' mochar='6B8B'&gt;</w:t>
            </w:r>
            <w:r>
              <w:rPr/>
              <w:t>瞖</w:t>
            </w:r>
            <w:r>
              <w:rPr>
                <w:rStyle w:val="CbetaTAGS"/>
              </w:rPr>
              <w:t>&lt;/gaiji&gt;</w:t>
            </w:r>
            <w:r>
              <w:rPr/>
              <w:tab/>
            </w:r>
            <w:r>
              <w:rPr/>
              <w:t>虛妄見毛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於有無</w:t>
            </w:r>
            <w:r>
              <w:rPr/>
              <w:tab/>
            </w:r>
            <w:r>
              <w:rPr/>
              <w:t>凡夫虛妄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三有惟假名</w:t>
            </w:r>
            <w:r>
              <w:rPr/>
              <w:tab/>
            </w:r>
            <w:r>
              <w:rPr/>
              <w:t>無有實法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執假名為實</w:t>
            </w:r>
            <w:r>
              <w:rPr/>
              <w:tab/>
            </w:r>
            <w:r>
              <w:rPr/>
              <w:t>凡夫起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相事及假名</w:t>
            </w:r>
            <w:r>
              <w:rPr/>
              <w:tab/>
            </w:r>
            <w:r>
              <w:rPr/>
              <w:t>心意所受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佛子能遠離</w:t>
            </w:r>
            <w:r>
              <w:rPr/>
              <w:tab/>
            </w:r>
            <w:r>
              <w:rPr/>
              <w:t>住寂境界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水取水相</w:t>
            </w:r>
            <w:r>
              <w:rPr/>
              <w:tab/>
            </w:r>
            <w:r>
              <w:rPr/>
              <w:t>諸獸癡妄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凡夫見法爾</w:t>
            </w:r>
            <w:r>
              <w:rPr/>
              <w:tab/>
            </w:r>
            <w:r>
              <w:rPr/>
              <w:t>聖人則不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聖人見清淨</w:t>
            </w:r>
            <w:r>
              <w:rPr/>
              <w:tab/>
            </w:r>
            <w:r>
              <w:rPr/>
              <w:t>三脫三昧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遠離於生滅</w:t>
            </w:r>
            <w:r>
              <w:rPr/>
              <w:tab/>
            </w:r>
            <w:r>
              <w:rPr/>
              <w:t>得無障寂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修行無所有</w:t>
            </w:r>
            <w:r>
              <w:rPr/>
              <w:tab/>
            </w:r>
            <w:r>
              <w:rPr/>
              <w:t>亦復不見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無法平等</w:t>
            </w:r>
            <w:r>
              <w:rPr/>
              <w:tab/>
            </w:r>
            <w:r>
              <w:rPr/>
              <w:t>是故生聖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無法云何</w:t>
            </w:r>
            <w:r>
              <w:rPr/>
              <w:tab/>
            </w:r>
            <w:r>
              <w:rPr/>
              <w:t>云何成平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心不能見</w:t>
            </w:r>
            <w:r>
              <w:rPr/>
              <w:tab/>
            </w:r>
            <w:r>
              <w:rPr/>
              <w:t>內外法無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滅彼法</w:t>
            </w:r>
            <w:r>
              <w:rPr/>
              <w:tab/>
            </w:r>
            <w:r>
              <w:rPr/>
              <w:t>見心成平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b14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6b14]</w:t>
            </w:r>
            <w:r>
              <w:rPr>
                <w:rStyle w:val="CbetaTAGS"/>
              </w:rPr>
              <w:t>"&gt;</w:t>
            </w:r>
            <w:r>
              <w:rPr/>
              <w:t>爾時聖者大慧菩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世尊</w:t>
            </w:r>
            <w:r>
              <w:rPr>
                <w:rStyle w:val="CbetaTAGS"/>
              </w:rPr>
              <w:t>&lt;lb n="0546b15"/&gt;</w:t>
            </w:r>
            <w:r>
              <w:rPr>
                <w:rStyle w:val="CbetaLB"/>
              </w:rPr>
              <w:br/>
            </w:r>
            <w:r>
              <w:rPr/>
              <w:t>說</w:t>
            </w:r>
            <w:r>
              <w:rPr>
                <w:rStyle w:val="CbetaPUNC"/>
              </w:rPr>
              <w:t>。</w:t>
            </w:r>
            <w:r>
              <w:rPr/>
              <w:t>智慧觀察不能見前境界諸法</w:t>
            </w:r>
            <w:r>
              <w:rPr>
                <w:rStyle w:val="CbetaPUNC"/>
              </w:rPr>
              <w:t>。</w:t>
            </w:r>
            <w:r>
              <w:rPr/>
              <w:t>爾時善</w:t>
            </w:r>
            <w:r>
              <w:rPr>
                <w:rStyle w:val="CbetaTAGS"/>
              </w:rPr>
              <w:t>&lt;lb n="0546b16"/&gt;</w:t>
            </w:r>
            <w:r>
              <w:rPr>
                <w:rStyle w:val="CbetaLB"/>
              </w:rPr>
              <w:br/>
            </w:r>
            <w:r>
              <w:rPr/>
              <w:t>知惟是內心</w:t>
            </w:r>
            <w:r>
              <w:rPr>
                <w:rStyle w:val="CbetaPUNC"/>
              </w:rPr>
              <w:t>。</w:t>
            </w:r>
            <w:r>
              <w:rPr/>
              <w:t>心意意識如實覺知</w:t>
            </w:r>
            <w:r>
              <w:rPr>
                <w:rStyle w:val="CbetaPUNC"/>
              </w:rPr>
              <w:t>。</w:t>
            </w:r>
            <w:r>
              <w:rPr/>
              <w:t>無法可</w:t>
            </w:r>
            <w:r>
              <w:rPr>
                <w:rStyle w:val="CbetaTAGS"/>
              </w:rPr>
              <w:t>&lt;lb n="0546b17"/&gt;</w:t>
            </w:r>
            <w:r>
              <w:rPr>
                <w:rStyle w:val="CbetaLB"/>
              </w:rPr>
              <w:br/>
            </w:r>
            <w:r>
              <w:rPr/>
              <w:t>取亦無能取</w:t>
            </w:r>
            <w:r>
              <w:rPr>
                <w:rStyle w:val="CbetaPUNC"/>
              </w:rPr>
              <w:t>。</w:t>
            </w:r>
            <w:r>
              <w:rPr/>
              <w:t>是故智亦不能分別而取</w:t>
            </w:r>
            <w:r>
              <w:rPr>
                <w:rStyle w:val="CbetaPUNC"/>
              </w:rPr>
              <w:t>。</w:t>
            </w:r>
            <w:r>
              <w:rPr/>
              <w:t>世</w:t>
            </w:r>
            <w:r>
              <w:rPr>
                <w:rStyle w:val="CbetaTAGS"/>
              </w:rPr>
              <w:t>&lt;lb n="0546b18"/&gt;</w:t>
            </w:r>
            <w:r>
              <w:rPr>
                <w:rStyle w:val="CbetaLB"/>
              </w:rPr>
              <w:br/>
            </w:r>
            <w:r>
              <w:rPr/>
              <w:t>尊</w:t>
            </w:r>
            <w:r>
              <w:rPr>
                <w:rStyle w:val="CbetaPUNC"/>
              </w:rPr>
              <w:t>。</w:t>
            </w:r>
            <w:r>
              <w:rPr/>
              <w:t>若言智慧不能取者</w:t>
            </w:r>
            <w:r>
              <w:rPr>
                <w:rStyle w:val="CbetaPUNC"/>
              </w:rPr>
              <w:t>。</w:t>
            </w:r>
            <w:r>
              <w:rPr/>
              <w:t>為見諸法自相同</w:t>
            </w:r>
            <w:r>
              <w:rPr>
                <w:rStyle w:val="CbetaTAGS"/>
              </w:rPr>
              <w:t>&lt;lb n="0546b19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異異法相種種異法體不同故</w:t>
            </w:r>
            <w:r>
              <w:rPr>
                <w:rStyle w:val="CbetaPUNC"/>
              </w:rPr>
              <w:t>。</w:t>
            </w:r>
            <w:r>
              <w:rPr/>
              <w:t>智不能</w:t>
            </w:r>
            <w:r>
              <w:rPr>
                <w:rStyle w:val="CbetaTAGS"/>
              </w:rPr>
              <w:t>&lt;lb n="0546b20"/&gt;</w:t>
            </w:r>
            <w:r>
              <w:rPr>
                <w:rStyle w:val="CbetaLB"/>
              </w:rPr>
              <w:br/>
            </w:r>
            <w:r>
              <w:rPr/>
              <w:t>知</w:t>
            </w:r>
            <w:r>
              <w:rPr>
                <w:rStyle w:val="CbetaPUNC"/>
              </w:rPr>
              <w:t>。</w:t>
            </w:r>
            <w:r>
              <w:rPr/>
              <w:t>為見諸法種種體相不可異故</w:t>
            </w:r>
            <w:r>
              <w:rPr>
                <w:rStyle w:val="CbetaPUNC"/>
              </w:rPr>
              <w:t>。</w:t>
            </w:r>
            <w:r>
              <w:rPr/>
              <w:t>智不能</w:t>
            </w:r>
            <w:r>
              <w:rPr>
                <w:rStyle w:val="CbetaTAGS"/>
              </w:rPr>
              <w:t>&lt;lb n="0546b21"/&gt;</w:t>
            </w:r>
            <w:r>
              <w:rPr>
                <w:rStyle w:val="CbetaLB"/>
              </w:rPr>
              <w:br/>
            </w:r>
            <w:r>
              <w:rPr/>
              <w:t>知</w:t>
            </w:r>
            <w:r>
              <w:rPr>
                <w:rStyle w:val="CbetaPUNC"/>
              </w:rPr>
              <w:t>。</w:t>
            </w:r>
            <w:r>
              <w:rPr/>
              <w:t>為是山巖石壁牆幕樹林草木</w:t>
            </w:r>
            <w:r>
              <w:rPr>
                <w:rStyle w:val="CbetaPUNC"/>
              </w:rPr>
              <w:t>。</w:t>
            </w:r>
            <w:r>
              <w:rPr/>
              <w:t>地水火風</w:t>
            </w:r>
            <w:r>
              <w:rPr>
                <w:rStyle w:val="CbetaTAGS"/>
              </w:rPr>
              <w:t>&lt;lb n="0546b22"/&gt;</w:t>
            </w:r>
            <w:r>
              <w:rPr>
                <w:rStyle w:val="CbetaLB"/>
              </w:rPr>
              <w:br/>
            </w:r>
            <w:r>
              <w:rPr/>
              <w:t>之所障故</w:t>
            </w:r>
            <w:r>
              <w:rPr>
                <w:rStyle w:val="CbetaPUNC"/>
              </w:rPr>
              <w:t>。</w:t>
            </w:r>
            <w:r>
              <w:rPr/>
              <w:t>智不能知</w:t>
            </w:r>
            <w:r>
              <w:rPr>
                <w:rStyle w:val="CbetaPUNC"/>
              </w:rPr>
              <w:t>。</w:t>
            </w:r>
            <w:r>
              <w:rPr/>
              <w:t>為是極遠極近處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6b23"/&gt;</w:t>
            </w:r>
            <w:r>
              <w:rPr>
                <w:rStyle w:val="CbetaLB"/>
              </w:rPr>
              <w:br/>
            </w:r>
            <w:r>
              <w:rPr/>
              <w:t>智不能知</w:t>
            </w:r>
            <w:r>
              <w:rPr>
                <w:rStyle w:val="CbetaPUNC"/>
              </w:rPr>
              <w:t>。</w:t>
            </w:r>
            <w:r>
              <w:rPr/>
              <w:t>為是老小</w:t>
            </w:r>
            <w:r>
              <w:rPr>
                <w:rStyle w:val="CbetaPUNC"/>
              </w:rPr>
              <w:t>。</w:t>
            </w:r>
            <w:r>
              <w:rPr/>
              <w:t>為是盲冥諸根不</w:t>
            </w:r>
            <w:r>
              <w:rPr>
                <w:rStyle w:val="CbetaTAGS"/>
              </w:rPr>
              <w:t>&lt;lb n="0546b24"/&gt;</w:t>
            </w:r>
            <w:r>
              <w:rPr>
                <w:rStyle w:val="CbetaLB"/>
              </w:rPr>
              <w:br/>
            </w:r>
            <w:r>
              <w:rPr/>
              <w:t>具</w:t>
            </w:r>
            <w:r>
              <w:rPr>
                <w:rStyle w:val="CbetaPUNC"/>
              </w:rPr>
              <w:t>。</w:t>
            </w:r>
            <w:r>
              <w:rPr/>
              <w:t>智不能知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一切法異異</w:t>
            </w:r>
            <w:r>
              <w:rPr>
                <w:rStyle w:val="CbetaPUNC"/>
              </w:rPr>
              <w:t>。</w:t>
            </w:r>
            <w:r>
              <w:rPr/>
              <w:t>法相異</w:t>
            </w:r>
            <w:r>
              <w:rPr>
                <w:rStyle w:val="CbetaTAGS"/>
              </w:rPr>
              <w:t>&lt;lb n="0546b25"/&gt;</w:t>
            </w:r>
            <w:r>
              <w:rPr>
                <w:rStyle w:val="CbetaLB"/>
              </w:rPr>
              <w:br/>
            </w:r>
            <w:r>
              <w:rPr/>
              <w:t>異</w:t>
            </w:r>
            <w:r>
              <w:rPr>
                <w:rStyle w:val="CbetaPUNC"/>
              </w:rPr>
              <w:t>。</w:t>
            </w:r>
            <w:r>
              <w:rPr/>
              <w:t>法體自相同相</w:t>
            </w:r>
            <w:r>
              <w:rPr>
                <w:rStyle w:val="CbetaPUNC"/>
              </w:rPr>
              <w:t>。</w:t>
            </w:r>
            <w:r>
              <w:rPr/>
              <w:t>種種不同故</w:t>
            </w:r>
            <w:r>
              <w:rPr>
                <w:rStyle w:val="CbetaPUNC"/>
              </w:rPr>
              <w:t>。</w:t>
            </w:r>
            <w:r>
              <w:rPr/>
              <w:t>智不能知</w:t>
            </w:r>
            <w:r>
              <w:rPr>
                <w:rStyle w:val="CbetaTAGS"/>
              </w:rPr>
              <w:t>&lt;lb n="0546b26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爾彼智非智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不能知前</w:t>
            </w:r>
            <w:r>
              <w:rPr>
                <w:rStyle w:val="CbetaTAGS"/>
              </w:rPr>
              <w:t>&lt;lb n="0546b27"/&gt;</w:t>
            </w:r>
            <w:r>
              <w:rPr>
                <w:rStyle w:val="CbetaLB"/>
              </w:rPr>
              <w:br/>
            </w:r>
            <w:r>
              <w:rPr/>
              <w:t>實境界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一切法種種體相</w:t>
            </w:r>
            <w:r>
              <w:rPr>
                <w:rStyle w:val="CbetaPUNC"/>
              </w:rPr>
              <w:t>。</w:t>
            </w:r>
            <w:r>
              <w:rPr/>
              <w:t>自相同</w:t>
            </w:r>
            <w:r>
              <w:rPr>
                <w:rStyle w:val="CbetaTAGS"/>
              </w:rPr>
              <w:t>&lt;lb n="0546b28"/&gt;</w:t>
            </w:r>
            <w:r>
              <w:rPr>
                <w:rStyle w:val="CbetaLB"/>
              </w:rPr>
              <w:br/>
            </w:r>
            <w:r>
              <w:rPr/>
              <w:t>相不見異故</w:t>
            </w:r>
            <w:r>
              <w:rPr>
                <w:rStyle w:val="CbetaPUNC"/>
              </w:rPr>
              <w:t>。</w:t>
            </w:r>
            <w:r>
              <w:rPr/>
              <w:t>智不能知者</w:t>
            </w:r>
            <w:r>
              <w:rPr>
                <w:rStyle w:val="CbetaPUNC"/>
              </w:rPr>
              <w:t>。</w:t>
            </w:r>
            <w:r>
              <w:rPr/>
              <w:t>若爾彼智不得</w:t>
            </w:r>
            <w:r>
              <w:rPr>
                <w:rStyle w:val="CbetaTAGS"/>
              </w:rPr>
              <w:t>&lt;lb n="0546b29"/&gt;</w:t>
            </w:r>
            <w:r>
              <w:rPr>
                <w:rStyle w:val="CbetaLB"/>
              </w:rPr>
              <w:br/>
            </w:r>
            <w:r>
              <w:rPr/>
              <w:t>言智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實有境界不能知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6c01"/&gt;</w:t>
            </w:r>
            <w:r>
              <w:rPr>
                <w:rStyle w:val="CbetaLB"/>
              </w:rPr>
              <w:br/>
            </w:r>
            <w:r>
              <w:rPr/>
              <w:t>有前境界如實能見</w:t>
            </w:r>
            <w:r>
              <w:rPr>
                <w:rStyle w:val="CbetaPUNC"/>
              </w:rPr>
              <w:t>。</w:t>
            </w:r>
            <w:r>
              <w:rPr/>
              <w:t>名之為智</w:t>
            </w:r>
            <w:r>
              <w:rPr>
                <w:rStyle w:val="CbetaPUNC"/>
              </w:rPr>
              <w:t>。</w:t>
            </w:r>
            <w:r>
              <w:rPr/>
              <w:t>若為山巖</w:t>
            </w:r>
            <w:r>
              <w:rPr>
                <w:rStyle w:val="CbetaTAGS"/>
              </w:rPr>
              <w:t>&lt;lb n="0546c02"/&gt;</w:t>
            </w:r>
            <w:r>
              <w:rPr>
                <w:rStyle w:val="CbetaLB"/>
              </w:rPr>
              <w:br/>
            </w:r>
            <w:r>
              <w:rPr/>
              <w:t>石壁牆幕樹林草木</w:t>
            </w:r>
            <w:r>
              <w:rPr>
                <w:rStyle w:val="CbetaPUNC"/>
              </w:rPr>
              <w:t>。</w:t>
            </w:r>
            <w:r>
              <w:rPr/>
              <w:t>地水火風極遠極近</w:t>
            </w:r>
            <w:r>
              <w:rPr>
                <w:rStyle w:val="CbetaPUNC"/>
              </w:rPr>
              <w:t>。</w:t>
            </w:r>
            <w:r>
              <w:rPr/>
              <w:t>老</w:t>
            </w:r>
            <w:r>
              <w:rPr>
                <w:rStyle w:val="CbetaTAGS"/>
              </w:rPr>
              <w:t>&lt;lb n="0546c03"/&gt;</w:t>
            </w:r>
            <w:r>
              <w:rPr>
                <w:rStyle w:val="CbetaLB"/>
              </w:rPr>
              <w:br/>
            </w:r>
            <w:r>
              <w:rPr/>
              <w:t>小盲冥諸根水具</w:t>
            </w:r>
            <w:r>
              <w:rPr>
                <w:rStyle w:val="CbetaPUNC"/>
              </w:rPr>
              <w:t>。</w:t>
            </w:r>
            <w:r>
              <w:rPr/>
              <w:t>不能知見者</w:t>
            </w:r>
            <w:r>
              <w:rPr>
                <w:rStyle w:val="CbetaPUNC"/>
              </w:rPr>
              <w:t>。</w:t>
            </w:r>
            <w:r>
              <w:rPr/>
              <w:t>彼智無智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6c04"/&gt;</w:t>
            </w:r>
            <w:r>
              <w:rPr>
                <w:rStyle w:val="CbetaLB"/>
              </w:rPr>
              <w:br/>
            </w:r>
            <w:r>
              <w:rPr/>
              <w:t>有實境界而不知故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如汝所說</w:t>
            </w:r>
            <w:r>
              <w:rPr>
                <w:rStyle w:val="CbetaTAGS"/>
              </w:rPr>
              <w:t>&lt;lb n="0546c05"/&gt;</w:t>
            </w:r>
            <w:r>
              <w:rPr>
                <w:rStyle w:val="CbetaLB"/>
              </w:rPr>
              <w:br/>
            </w:r>
            <w:r>
              <w:rPr/>
              <w:t>言無智者</w:t>
            </w:r>
            <w:r>
              <w:rPr>
                <w:rStyle w:val="CbetaPUNC"/>
              </w:rPr>
              <w:t>。</w:t>
            </w:r>
            <w:r>
              <w:rPr/>
              <w:t>是義不然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有實智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6c06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不依汝如是之說</w:t>
            </w:r>
            <w:r>
              <w:rPr>
                <w:rStyle w:val="CbetaPUNC"/>
              </w:rPr>
              <w:t>。</w:t>
            </w:r>
            <w:r>
              <w:rPr/>
              <w:t>境界是無惟自</w:t>
            </w:r>
            <w:r>
              <w:rPr>
                <w:rStyle w:val="CbetaTAGS"/>
              </w:rPr>
              <w:t>&lt;lb n="0546c07"/&gt;</w:t>
            </w:r>
            <w:r>
              <w:rPr>
                <w:rStyle w:val="CbetaLB"/>
              </w:rPr>
              <w:br/>
            </w:r>
            <w:r>
              <w:rPr/>
              <w:t>心見</w:t>
            </w:r>
            <w:r>
              <w:rPr>
                <w:rStyle w:val="CbetaPUNC"/>
              </w:rPr>
              <w:t>。</w:t>
            </w:r>
            <w:r>
              <w:rPr/>
              <w:t>我說不覺惟是自心</w:t>
            </w:r>
            <w:r>
              <w:rPr>
                <w:rStyle w:val="CbetaPUNC"/>
              </w:rPr>
              <w:t>。</w:t>
            </w:r>
            <w:r>
              <w:rPr/>
              <w:t>見諸外物以為</w:t>
            </w:r>
            <w:r>
              <w:rPr>
                <w:rStyle w:val="CbetaTAGS"/>
              </w:rPr>
              <w:t>&lt;lb n="0546c08"/&gt;</w:t>
            </w:r>
            <w:r>
              <w:rPr>
                <w:rStyle w:val="CbetaLB"/>
              </w:rPr>
              <w:br/>
            </w:r>
            <w:r>
              <w:rPr/>
              <w:t>有無</w:t>
            </w:r>
            <w:r>
              <w:rPr>
                <w:rStyle w:val="CbetaPUNC"/>
              </w:rPr>
              <w:t>。</w:t>
            </w:r>
            <w:r>
              <w:rPr/>
              <w:t>是故智慧不見境界</w:t>
            </w:r>
            <w:r>
              <w:rPr>
                <w:rStyle w:val="CbetaPUNC"/>
              </w:rPr>
              <w:t>。</w:t>
            </w:r>
            <w:r>
              <w:rPr/>
              <w:t>智不見者不行</w:t>
            </w:r>
            <w:r>
              <w:rPr>
                <w:rStyle w:val="CbetaTAGS"/>
              </w:rPr>
              <w:t>&lt;lb n="0546c09"/&gt;</w:t>
            </w:r>
            <w:r>
              <w:rPr>
                <w:rStyle w:val="CbetaLB"/>
              </w:rPr>
              <w:br/>
            </w:r>
            <w:r>
              <w:rPr/>
              <w:t>於心</w:t>
            </w:r>
            <w:r>
              <w:rPr>
                <w:rStyle w:val="CbetaPUNC"/>
              </w:rPr>
              <w:t>。</w:t>
            </w:r>
            <w:r>
              <w:rPr/>
              <w:t>是故我說</w:t>
            </w:r>
            <w:r>
              <w:rPr>
                <w:rStyle w:val="CbetaPUNC"/>
              </w:rPr>
              <w:t>。</w:t>
            </w:r>
            <w:r>
              <w:rPr/>
              <w:t>入三解脫門智亦不見</w:t>
            </w:r>
            <w:r>
              <w:rPr>
                <w:rStyle w:val="CbetaPUNC"/>
              </w:rPr>
              <w:t>。</w:t>
            </w:r>
            <w:r>
              <w:rPr/>
              <w:t>而</w:t>
            </w:r>
            <w:r>
              <w:rPr>
                <w:rStyle w:val="CbetaTAGS"/>
              </w:rPr>
              <w:t>&lt;lb n="0546c10"/&gt;</w:t>
            </w:r>
            <w:r>
              <w:rPr>
                <w:rStyle w:val="CbetaLB"/>
              </w:rPr>
              <w:br/>
            </w:r>
            <w:r>
              <w:rPr/>
              <w:t>諸凡夫無始世來虛妄分別</w:t>
            </w:r>
            <w:r>
              <w:rPr>
                <w:rStyle w:val="CbetaPUNC"/>
              </w:rPr>
              <w:t>。</w:t>
            </w:r>
            <w:r>
              <w:rPr/>
              <w:t>依戲論熏習熏</w:t>
            </w:r>
            <w:r>
              <w:rPr>
                <w:rStyle w:val="CbetaTAGS"/>
              </w:rPr>
              <w:t>&lt;lb n="0546c11"/&gt;</w:t>
            </w:r>
            <w:r>
              <w:rPr>
                <w:rStyle w:val="CbetaLB"/>
              </w:rPr>
              <w:br/>
            </w:r>
            <w:r>
              <w:rPr/>
              <w:t>彼心故</w:t>
            </w:r>
            <w:r>
              <w:rPr>
                <w:rStyle w:val="CbetaPUNC"/>
              </w:rPr>
              <w:t>。</w:t>
            </w:r>
            <w:r>
              <w:rPr/>
              <w:t>如是分別</w:t>
            </w:r>
            <w:r>
              <w:rPr>
                <w:rStyle w:val="CbetaPUNC"/>
              </w:rPr>
              <w:t>。</w:t>
            </w:r>
            <w:r>
              <w:rPr/>
              <w:t>見外境界形相有無</w:t>
            </w:r>
            <w:r>
              <w:rPr>
                <w:rStyle w:val="CbetaPUNC"/>
              </w:rPr>
              <w:t>。</w:t>
            </w:r>
            <w:r>
              <w:rPr/>
              <w:t>為</w:t>
            </w:r>
            <w:r>
              <w:rPr>
                <w:rStyle w:val="CbetaTAGS"/>
              </w:rPr>
              <w:t>&lt;lb n="0546c12"/&gt;</w:t>
            </w:r>
            <w:r>
              <w:rPr>
                <w:rStyle w:val="CbetaLB"/>
              </w:rPr>
              <w:br/>
            </w:r>
            <w:r>
              <w:rPr/>
              <w:t>離如是虛妄心故</w:t>
            </w:r>
            <w:r>
              <w:rPr>
                <w:rStyle w:val="CbetaPUNC"/>
              </w:rPr>
              <w:t>。</w:t>
            </w:r>
            <w:r>
              <w:rPr/>
              <w:t>說一切法惟自心見</w:t>
            </w:r>
            <w:r>
              <w:rPr>
                <w:rStyle w:val="CbetaPUNC"/>
              </w:rPr>
              <w:t>。</w:t>
            </w:r>
            <w:r>
              <w:rPr/>
              <w:t>執</w:t>
            </w:r>
            <w:r>
              <w:rPr>
                <w:rStyle w:val="CbetaTAGS"/>
              </w:rPr>
              <w:t>&lt;lb n="0546c13"/&gt;</w:t>
            </w:r>
            <w:r>
              <w:rPr>
                <w:rStyle w:val="CbetaLB"/>
              </w:rPr>
              <w:br/>
            </w:r>
            <w:r>
              <w:rPr/>
              <w:t>著我我所故不能覺知但是自心</w:t>
            </w:r>
            <w:r>
              <w:rPr>
                <w:rStyle w:val="CbetaPUNC"/>
              </w:rPr>
              <w:t>。</w:t>
            </w:r>
            <w:r>
              <w:rPr/>
              <w:t>虛妄分</w:t>
            </w:r>
            <w:r>
              <w:rPr>
                <w:rStyle w:val="CbetaTAGS"/>
              </w:rPr>
              <w:t>&lt;lb n="0546c14"/&gt;</w:t>
            </w:r>
            <w:r>
              <w:rPr>
                <w:rStyle w:val="CbetaLB"/>
              </w:rPr>
              <w:br/>
            </w:r>
            <w:r>
              <w:rPr/>
              <w:t>別是智是境界</w:t>
            </w:r>
            <w:r>
              <w:rPr>
                <w:rStyle w:val="CbetaPUNC"/>
              </w:rPr>
              <w:t>。</w:t>
            </w:r>
            <w:r>
              <w:rPr/>
              <w:t>分別是智是境界故</w:t>
            </w:r>
            <w:r>
              <w:rPr>
                <w:rStyle w:val="CbetaPUNC"/>
              </w:rPr>
              <w:t>。</w:t>
            </w:r>
            <w:r>
              <w:rPr/>
              <w:t>觀察</w:t>
            </w:r>
            <w:r>
              <w:rPr>
                <w:rStyle w:val="CbetaTAGS"/>
              </w:rPr>
              <w:t>&lt;lb n="0546c15"/&gt;</w:t>
            </w:r>
            <w:r>
              <w:rPr>
                <w:rStyle w:val="CbetaLB"/>
              </w:rPr>
              <w:br/>
            </w:r>
            <w:r>
              <w:rPr/>
              <w:t>外法不見有無墮於斷見</w:t>
            </w:r>
            <w:r>
              <w:rPr>
                <w:rStyle w:val="CbetaPUNC"/>
              </w:rPr>
              <w:t>。</w:t>
            </w:r>
            <w:r>
              <w:rPr/>
              <w:t>爾時世尊重說</w:t>
            </w:r>
            <w:r>
              <w:rPr>
                <w:rStyle w:val="CbetaTAGS"/>
              </w:rPr>
              <w:t>&lt;lb n="0546c16"/&gt;</w:t>
            </w:r>
            <w:r>
              <w:rPr>
                <w:rStyle w:val="CbetaLB"/>
              </w:rPr>
              <w:br/>
            </w:r>
            <w:r>
              <w:rPr/>
              <w:t>偈言</w:t>
            </w:r>
            <w:r>
              <w:rPr>
                <w:rStyle w:val="CbetaTAGS"/>
              </w:rPr>
              <w:t>&lt;lb n="0546c17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有諸境界事</w:t>
            </w:r>
            <w:r>
              <w:rPr/>
              <w:tab/>
            </w:r>
            <w:r>
              <w:rPr/>
              <w:t>智慧不能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無智非智</w:t>
            </w:r>
            <w:r>
              <w:rPr/>
              <w:tab/>
            </w:r>
            <w:r>
              <w:rPr/>
              <w:t>虛妄見者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言諸法無量</w:t>
            </w:r>
            <w:r>
              <w:rPr/>
              <w:tab/>
            </w:r>
            <w:r>
              <w:rPr/>
              <w:t>是智不能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障礙及遠近</w:t>
            </w:r>
            <w:r>
              <w:rPr/>
              <w:tab/>
            </w:r>
            <w:r>
              <w:rPr/>
              <w:t>是妄智非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老小諸根冥</w:t>
            </w:r>
            <w:r>
              <w:rPr/>
              <w:tab/>
            </w:r>
            <w:r>
              <w:rPr/>
              <w:t>不能生智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實有境界</w:t>
            </w:r>
            <w:r>
              <w:rPr/>
              <w:tab/>
            </w:r>
            <w:r>
              <w:rPr/>
              <w:t>彼智非實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6c23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6c23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愚癡凡夫</w:t>
            </w:r>
            <w:r>
              <w:rPr>
                <w:rStyle w:val="CbetaPUNC"/>
              </w:rPr>
              <w:t>。</w:t>
            </w:r>
            <w:r>
              <w:rPr/>
              <w:t>依無始身戲論煩惱分</w:t>
            </w:r>
            <w:r>
              <w:rPr>
                <w:rStyle w:val="CbetaTAGS"/>
              </w:rPr>
              <w:t>&lt;lb n="0546c24"/&gt;</w:t>
            </w:r>
            <w:r>
              <w:rPr>
                <w:rStyle w:val="CbetaLB"/>
              </w:rPr>
              <w:br/>
            </w:r>
            <w:r>
              <w:rPr/>
              <w:t>別煩惱</w:t>
            </w:r>
            <w:r>
              <w:rPr>
                <w:rStyle w:val="CbetaPUNC"/>
              </w:rPr>
              <w:t>。</w:t>
            </w:r>
            <w:r>
              <w:rPr/>
              <w:t>幻舞之身建立自法</w:t>
            </w:r>
            <w:r>
              <w:rPr>
                <w:rStyle w:val="CbetaPUNC"/>
              </w:rPr>
              <w:t>。</w:t>
            </w:r>
            <w:r>
              <w:rPr/>
              <w:t>執著自心見</w:t>
            </w:r>
            <w:r>
              <w:rPr>
                <w:rStyle w:val="CbetaTAGS"/>
              </w:rPr>
              <w:t>&lt;lb n="0546c25"/&gt;</w:t>
            </w:r>
            <w:r>
              <w:rPr>
                <w:rStyle w:val="CbetaLB"/>
              </w:rPr>
              <w:br/>
            </w:r>
            <w:r>
              <w:rPr/>
              <w:t>外境界</w:t>
            </w:r>
            <w:r>
              <w:rPr>
                <w:rStyle w:val="CbetaPUNC"/>
              </w:rPr>
              <w:t>。</w:t>
            </w:r>
            <w:r>
              <w:rPr/>
              <w:t>執著名字章句言說</w:t>
            </w:r>
            <w:r>
              <w:rPr>
                <w:rStyle w:val="CbetaPUNC"/>
              </w:rPr>
              <w:t>。</w:t>
            </w:r>
            <w:r>
              <w:rPr/>
              <w:t>而不能知建</w:t>
            </w:r>
            <w:r>
              <w:rPr>
                <w:rStyle w:val="CbetaTAGS"/>
              </w:rPr>
              <w:t>&lt;lb n="0546c26"/&gt;</w:t>
            </w:r>
            <w:r>
              <w:rPr>
                <w:rStyle w:val="CbetaLB"/>
              </w:rPr>
              <w:br/>
            </w:r>
            <w:r>
              <w:rPr/>
              <w:t>立正法</w:t>
            </w:r>
            <w:r>
              <w:rPr>
                <w:rStyle w:val="CbetaPUNC"/>
              </w:rPr>
              <w:t>。</w:t>
            </w:r>
            <w:r>
              <w:rPr/>
              <w:t>不修正行</w:t>
            </w:r>
            <w:r>
              <w:rPr>
                <w:rStyle w:val="CbetaPUNC"/>
              </w:rPr>
              <w:t>。</w:t>
            </w:r>
            <w:r>
              <w:rPr/>
              <w:t>離四種句清淨之法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46c27"/&gt;</w:t>
            </w:r>
            <w:r>
              <w:rPr>
                <w:rStyle w:val="CbetaLB"/>
              </w:rPr>
              <w:br/>
            </w:r>
            <w:r>
              <w:rPr/>
              <w:t>慧菩薩言</w:t>
            </w:r>
            <w:r>
              <w:rPr>
                <w:rStyle w:val="CbetaPUNC"/>
              </w:rPr>
              <w:t>。</w:t>
            </w:r>
            <w:r>
              <w:rPr/>
              <w:t>如是如是</w:t>
            </w:r>
            <w:r>
              <w:rPr>
                <w:rStyle w:val="CbetaPUNC"/>
              </w:rPr>
              <w:t>。</w:t>
            </w:r>
            <w:r>
              <w:rPr/>
              <w:t>如是世尊</w:t>
            </w:r>
            <w:r>
              <w:rPr>
                <w:rStyle w:val="CbetaPUNC"/>
              </w:rPr>
              <w:t>。</w:t>
            </w:r>
            <w:r>
              <w:rPr/>
              <w:t>如世尊說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6c28"/&gt;</w:t>
            </w:r>
            <w:r>
              <w:rPr>
                <w:rStyle w:val="CbetaLB"/>
              </w:rPr>
              <w:br/>
            </w:r>
            <w:r>
              <w:rPr/>
              <w:t>世尊為我說所說法建立法相</w:t>
            </w:r>
            <w:r>
              <w:rPr>
                <w:rStyle w:val="CbetaPUNC"/>
              </w:rPr>
              <w:t>。</w:t>
            </w:r>
            <w:r>
              <w:rPr/>
              <w:t>我及一切諸</w:t>
            </w:r>
            <w:r>
              <w:rPr>
                <w:rStyle w:val="CbetaTAGS"/>
              </w:rPr>
              <w:t>&lt;lb n="0546c29"/&gt;</w:t>
            </w:r>
            <w:r>
              <w:rPr>
                <w:rStyle w:val="CbetaLB"/>
              </w:rPr>
              <w:br/>
            </w:r>
            <w:r>
              <w:rPr/>
              <w:t>菩薩等</w:t>
            </w:r>
            <w:r>
              <w:rPr>
                <w:rStyle w:val="CbetaPUNC"/>
              </w:rPr>
              <w:t>。</w:t>
            </w:r>
            <w:r>
              <w:rPr/>
              <w:t>於未來世善知建立說法之相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547a01"/&gt;</w:t>
            </w:r>
            <w:r>
              <w:rPr>
                <w:rStyle w:val="CbetaLB"/>
              </w:rPr>
              <w:br/>
            </w:r>
            <w:r>
              <w:rPr/>
              <w:t>迷外道邪見聲聞辟支佛不正見法</w:t>
            </w:r>
            <w:r>
              <w:rPr>
                <w:rStyle w:val="CbetaPUNC"/>
              </w:rPr>
              <w:t>。</w:t>
            </w:r>
            <w:r>
              <w:rPr/>
              <w:t>佛告大</w:t>
            </w:r>
            <w:r>
              <w:rPr>
                <w:rStyle w:val="CbetaTAGS"/>
              </w:rPr>
              <w:t>&lt;lb n="0547a02"/&gt;</w:t>
            </w:r>
            <w:r>
              <w:rPr>
                <w:rStyle w:val="CbetaLB"/>
              </w:rPr>
              <w:br/>
            </w:r>
            <w:r>
              <w:rPr/>
              <w:t>慧菩薩言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諦聽諦聽我</w:t>
            </w:r>
            <w:r>
              <w:rPr>
                <w:rStyle w:val="CbetaTAGS"/>
              </w:rPr>
              <w:t>&lt;lb n="0547a03"/&gt;</w:t>
            </w:r>
            <w:r>
              <w:rPr>
                <w:rStyle w:val="CbetaLB"/>
              </w:rPr>
              <w:br/>
            </w:r>
            <w:r>
              <w:rPr/>
              <w:t>為汝說</w:t>
            </w:r>
            <w:r>
              <w:rPr>
                <w:rStyle w:val="CbetaPUNC"/>
              </w:rPr>
              <w:t>。</w:t>
            </w:r>
            <w:r>
              <w:rPr/>
              <w:t>大慧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</w:t>
            </w:r>
            <w:r>
              <w:rPr>
                <w:rStyle w:val="CbetaTAGS"/>
              </w:rPr>
              <w:t>&lt;lb n="0547a04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有二種過去未來現在如來應正遍知</w:t>
            </w:r>
            <w:r>
              <w:rPr>
                <w:rStyle w:val="CbetaTAGS"/>
              </w:rPr>
              <w:t>&lt;lb n="0547a05"/&gt;</w:t>
            </w:r>
            <w:r>
              <w:rPr>
                <w:rStyle w:val="CbetaLB"/>
              </w:rPr>
              <w:br/>
            </w:r>
            <w:r>
              <w:rPr/>
              <w:t>所說法</w:t>
            </w:r>
            <w:r>
              <w:rPr>
                <w:rStyle w:val="CbetaPUNC"/>
              </w:rPr>
              <w:t>。</w:t>
            </w:r>
            <w:r>
              <w:rPr/>
              <w:t>何等為二</w:t>
            </w:r>
            <w:r>
              <w:rPr>
                <w:rStyle w:val="CbetaPUNC"/>
              </w:rPr>
              <w:t>。</w:t>
            </w:r>
            <w:r>
              <w:rPr/>
              <w:t>一者建立說法相</w:t>
            </w:r>
            <w:r>
              <w:rPr>
                <w:rStyle w:val="CbetaPUNC"/>
              </w:rPr>
              <w:t>。</w:t>
            </w:r>
            <w:r>
              <w:rPr/>
              <w:t>二者建</w:t>
            </w:r>
            <w:r>
              <w:rPr>
                <w:rStyle w:val="CbetaTAGS"/>
              </w:rPr>
              <w:t>&lt;lb n="0547a06"/&gt;</w:t>
            </w:r>
            <w:r>
              <w:rPr>
                <w:rStyle w:val="CbetaLB"/>
              </w:rPr>
              <w:br/>
            </w:r>
            <w:r>
              <w:rPr/>
              <w:t>立如實法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建立說法相</w:t>
            </w:r>
            <w:r>
              <w:rPr>
                <w:rStyle w:val="CbetaPUNC"/>
              </w:rPr>
              <w:t>。</w:t>
            </w:r>
            <w:r>
              <w:rPr/>
              <w:t>謂種種</w:t>
            </w:r>
            <w:r>
              <w:rPr>
                <w:rStyle w:val="CbetaTAGS"/>
              </w:rPr>
              <w:t>&lt;lb n="0547a07"/&gt;</w:t>
            </w:r>
            <w:r>
              <w:rPr>
                <w:rStyle w:val="CbetaLB"/>
              </w:rPr>
              <w:br/>
            </w:r>
            <w:r>
              <w:rPr/>
              <w:t>功德</w:t>
            </w:r>
            <w:r>
              <w:rPr>
                <w:rStyle w:val="CbetaPUNC"/>
              </w:rPr>
              <w:t>。</w:t>
            </w:r>
            <w:r>
              <w:rPr/>
              <w:t>修多羅優波提舍</w:t>
            </w:r>
            <w:r>
              <w:rPr>
                <w:rStyle w:val="CbetaPUNC"/>
              </w:rPr>
              <w:t>。</w:t>
            </w:r>
            <w:r>
              <w:rPr/>
              <w:t>隨眾生信心而為說</w:t>
            </w:r>
            <w:r>
              <w:rPr>
                <w:rStyle w:val="CbetaTAGS"/>
              </w:rPr>
              <w:t>&lt;lb n="0547a08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建立說法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建立</w:t>
            </w:r>
            <w:r>
              <w:rPr>
                <w:rStyle w:val="CbetaTAGS"/>
              </w:rPr>
              <w:t>&lt;lb n="0547a09"/&gt;</w:t>
            </w:r>
            <w:r>
              <w:rPr>
                <w:rStyle w:val="CbetaLB"/>
              </w:rPr>
              <w:br/>
            </w:r>
            <w:r>
              <w:rPr/>
              <w:t>如實法相</w:t>
            </w:r>
            <w:r>
              <w:rPr>
                <w:rStyle w:val="CbetaPUNC"/>
              </w:rPr>
              <w:t>。</w:t>
            </w:r>
            <w:r>
              <w:rPr/>
              <w:t>謂依何等法而修正行</w:t>
            </w:r>
            <w:r>
              <w:rPr>
                <w:rStyle w:val="CbetaPUNC"/>
              </w:rPr>
              <w:t>。</w:t>
            </w:r>
            <w:r>
              <w:rPr/>
              <w:t>遠離自</w:t>
            </w:r>
            <w:r>
              <w:rPr>
                <w:rStyle w:val="CbetaTAGS"/>
              </w:rPr>
              <w:t>&lt;lb n="0547a10"/&gt;</w:t>
            </w:r>
            <w:r>
              <w:rPr>
                <w:rStyle w:val="CbetaLB"/>
              </w:rPr>
              <w:br/>
            </w:r>
            <w:r>
              <w:rPr/>
              <w:t>心虛妄分別諸法相故</w:t>
            </w:r>
            <w:r>
              <w:rPr>
                <w:rStyle w:val="CbetaPUNC"/>
              </w:rPr>
              <w:t>。</w:t>
            </w:r>
            <w:r>
              <w:rPr/>
              <w:t>不墮一異俱不俱朋</w:t>
            </w:r>
            <w:r>
              <w:rPr>
                <w:rStyle w:val="CbetaTAGS"/>
              </w:rPr>
              <w:t>&lt;lb n="0547a11"/&gt;</w:t>
            </w:r>
            <w:r>
              <w:rPr>
                <w:rStyle w:val="CbetaLB"/>
              </w:rPr>
              <w:br/>
            </w:r>
            <w:r>
              <w:rPr/>
              <w:t>黨聚中</w:t>
            </w:r>
            <w:r>
              <w:rPr>
                <w:rStyle w:val="CbetaPUNC"/>
              </w:rPr>
              <w:t>。</w:t>
            </w:r>
            <w:r>
              <w:rPr/>
              <w:t>離心意意識</w:t>
            </w:r>
            <w:r>
              <w:rPr>
                <w:rStyle w:val="CbetaPUNC"/>
              </w:rPr>
              <w:t>。</w:t>
            </w:r>
            <w:r>
              <w:rPr/>
              <w:t>內證聖智所行境界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7a12"/&gt;</w:t>
            </w:r>
            <w:r>
              <w:rPr>
                <w:rStyle w:val="CbetaLB"/>
              </w:rPr>
              <w:br/>
            </w:r>
            <w:r>
              <w:rPr/>
              <w:t>離諸因緣相應見相</w:t>
            </w:r>
            <w:r>
              <w:rPr>
                <w:rStyle w:val="CbetaPUNC"/>
              </w:rPr>
              <w:t>。</w:t>
            </w:r>
            <w:r>
              <w:rPr/>
              <w:t>離一切外道邪見</w:t>
            </w:r>
            <w:r>
              <w:rPr>
                <w:rStyle w:val="CbetaPUNC"/>
              </w:rPr>
              <w:t>。</w:t>
            </w:r>
            <w:r>
              <w:rPr/>
              <w:t>離</w:t>
            </w:r>
            <w:r>
              <w:rPr>
                <w:rStyle w:val="CbetaTAGS"/>
              </w:rPr>
              <w:t>&lt;lb n="0547a13"/&gt;</w:t>
            </w:r>
            <w:r>
              <w:rPr>
                <w:rStyle w:val="CbetaLB"/>
              </w:rPr>
              <w:br/>
            </w:r>
            <w:r>
              <w:rPr/>
              <w:t>諸一切聲聞辟支佛見</w:t>
            </w:r>
            <w:r>
              <w:rPr>
                <w:rStyle w:val="CbetaPUNC"/>
              </w:rPr>
              <w:t>。</w:t>
            </w:r>
            <w:r>
              <w:rPr/>
              <w:t>離於有無二朋黨見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7a14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建立如實法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汝及諸菩薩</w:t>
            </w:r>
            <w:r>
              <w:rPr>
                <w:rStyle w:val="CbetaTAGS"/>
              </w:rPr>
              <w:t>&lt;lb n="0547a15"/&gt;</w:t>
            </w:r>
            <w:r>
              <w:rPr>
                <w:rStyle w:val="CbetaLB"/>
              </w:rPr>
              <w:br/>
            </w:r>
            <w:r>
              <w:rPr/>
              <w:t>摩訶薩應當修學</w:t>
            </w:r>
            <w:r>
              <w:rPr>
                <w:rStyle w:val="CbetaPUNC"/>
              </w:rPr>
              <w:t>。</w:t>
            </w:r>
            <w:r>
              <w:rPr/>
              <w:t>爾時世尊重說偈言</w:t>
            </w:r>
            <w:r>
              <w:rPr>
                <w:rStyle w:val="CbetaTAGS"/>
              </w:rPr>
              <w:t>&lt;lb n="0547a16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我建立二法</w:t>
            </w:r>
            <w:r>
              <w:rPr/>
              <w:tab/>
            </w:r>
            <w:r>
              <w:rPr/>
              <w:t>說法如實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7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名字說法</w:t>
            </w:r>
            <w:r>
              <w:rPr/>
              <w:tab/>
            </w:r>
            <w:r>
              <w:rPr/>
              <w:t>為實修行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7a18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widowControl/>
              <w:bidi w:val="0"/>
              <w:spacing w:lineRule="exact" w:line="320" w:before="0" w:after="120"/>
              <w:rPr/>
            </w:pPr>
            <w:r>
              <w:rPr/>
              <w:t>入楞伽經卷第五</w:t>
            </w:r>
            <w:r>
              <w:rPr>
                <w:rStyle w:val="CbetaTAGS"/>
              </w:rPr>
              <w:t>&lt;lb n="0547a19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547a20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547a21"/&gt;</w:t>
            </w:r>
            <w:r>
              <w:rPr>
                <w:rStyle w:val="CbetaLB"/>
              </w:rPr>
              <w:b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3:00Z</dcterms:created>
  <dc:creator>User</dc:creator>
  <dc:description/>
  <cp:keywords/>
  <dc:language>en-US</dc:language>
  <cp:lastModifiedBy>User</cp:lastModifiedBy>
  <dcterms:modified xsi:type="dcterms:W3CDTF">2008-10-02T13:03:00Z</dcterms:modified>
  <cp:revision>2</cp:revision>
  <dc:subject/>
  <dc:title>起世經 對照表</dc:title>
</cp:coreProperties>
</file>